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118110</wp:posOffset>
                </wp:positionV>
                <wp:extent cx="6207760" cy="949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760" cy="9494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Mini-Mundo 26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  <w:u w:val="non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708"/>
                              <w:jc w:val="both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O Supremo Tribunal Eleitoral (STE) de um país amigo decidiu informatizar o seu processo eleitoral.  Devido aos aspectos envolvidos (segurança, complexidade, sigilo, confiabilidade, etc.), foi decidido que isto seria feito em etapas por um analista altamente treinado, do nosso país.  A primeira etapa tem como objetivo principal monitorar os políticos de cada partido e o material de campanha disponibilizado pelo STE.  Após algumas entrevistas (e questionários), você recebeu um Mini-Mundo que retrata esta primeira etapa, com a seguinte descrição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O país foi dividido em regiões de acordo com alguns critérios secretos, e envolvem vários municípios de vários estados (a menor unidade componente de uma região é um município).  Cada município é conhecido, e identificado, pelo seu nome e pertence a apenas uma região, porém existem estados com municípios de regiões diferentes e municípios que ainda não foram classificados em regiões (cuidado: existem municípios com o mesmo nome em estados diferentes).  Os partidos foram classificados de acordo com seu percentual atual de participação em cada região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O STE só permite a criação de um novo partido se este tiver a filiação de pelo menos 5 políticos, sendo que um deles deverá ser o presidente.   Esses novos partidos deverão ser cadastrados com 0% (zero percentual) de participação em cada região.  Somente nas convenções do partido é que pode ser encerrado o mandato do presidente.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right="72" w:firstLine="70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odo político só pode ser filiado a um único partido, porém nada impede que ele saia do partido e se filie a outro ( o STE exige uma "desincompatibilização" de 2 meses, para isto). Ao longo de sua filiação em um partido, o político pode se candidatar a vários cargos (senador, vereador, deputado, etc.), em vários estados, mas em um ano eleitoral ele só pode se candidatar a um cargo e em um estado que possua algum município da mesma região que algum município de seu estado de origem (nesta etapa não será monitorado os mandatos dos políticos). O STE também impõe que o político só poderá se candidatar se ele possuir pelo menos 6 meses de filiação (nesta filiação) no partido pelo qual ele vai disputar, e que seu partido tenha um presidente em exercício.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right="72" w:firstLine="70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De acordo com a quantidade de políticos filiados e a quantidade de cargos ocupados pelo partido, o STE permite que o partido utilize determinados tipos de recurso (material de campanha para consumo, como papel, adesivo, brinde, pneu, diesel, álcool, gasolina, etc.) e alguns veículos cedidos para transportar os políticos. No caso do combustível é limitado a quantidade de litros a ser utilizado em função do seu tipo, para cada partido. Há interesse em saber quais veículos foram utilizados pelos políticos (placa, modelo e ano), a data e a quilometragem total percorrida no dia </w:t>
                              <w:br/>
                              <w:t>(o veiculo não pode pernoitar com o político, deve ser devolvido a garagem do STE).  Ao longo do dia, para a utilização do veículo, o político pode solicitar combustível, desde que seja do tipo consumido pelo veículo e não ultrapasse a cota deste combustível estipulada para o partido. De acordo com o rendimento de cada veículo, o político solicita o mínimo necessário para sua locomoção, porque o combustível que sobra no tanque é usado "gratuitamente" pelo próximo político a pegar o veículo (e ele pode ser de outro partido).</w:t>
                            </w:r>
                          </w:p>
                          <w:p>
                            <w:pPr>
                              <w:pStyle w:val="TextBody"/>
                              <w:spacing w:lineRule="atLeast" w:line="160"/>
                              <w:ind w:right="74" w:firstLine="70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25" w:hanging="425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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Dentre outras informações, o STE necessita principalmente de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1)  Relatório com todos os políticos informando para cada um (nome do seu partido, código e nome do político),  a quantidade de km rodados por veículo (placa) e a quantidade de combustível solicitada por tipo de combustível (descrição do combustível). sistema deverá ser capaz de informar, dentre outras coisas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2) Relatório dos brindes contendo código do recurso, descrição do brinde, cor e data da compra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4" w:after="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3) Relatório contendo todos os estados (abreviação, nome, população ativa) e para cada um, a relação de seus municípios (nome, população ativa e nome da região)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4" w:after="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4) Relatório contendo código, sigla e descrição de cada partido, com seu percentual de participação atual e a quantidade de políticos candidatos em cada região (código e nome da região)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9" w:after="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5) Relatório com todos Y)s políticos que já mudaram de partido, contendo o nome do político e, para cada mudança, o período de filiação anterior ( data início e de término da filiação e a sigla do partido ), a data de filiação atual e a sigla de seu novo partido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4" w:after="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6) Relatório dos políticos e suas candidaturas. Conterá para cada político uma relação de cada candidatura (ano. estado e o nome do cargo), em ordem pelo ano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7) Relatório com todos os políticos que já foram presidentes de um determinado partido (data início e término da presidência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eastAsia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488.8pt;height:747.6pt;mso-wrap-distance-left:9.05pt;mso-wrap-distance-right:9.05pt;mso-wrap-distance-top:0pt;mso-wrap-distance-bottom:0pt;margin-top:-9.3pt;mso-position-vertical-relative:text;margin-left:-17.1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eastAsia="Verdana" w:cs="Verdana" w:ascii="Verdana" w:hAnsi="Verdana"/>
                          <w:sz w:val="8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32"/>
                        </w:rPr>
                        <w:t>Mini-Mundo 26</w:t>
                      </w:r>
                      <w:r>
                        <w:rPr>
                          <w:rFonts w:cs="Garamond" w:ascii="Garamond" w:hAnsi="Garamond"/>
                          <w:sz w:val="32"/>
                          <w:u w:val="non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708"/>
                        <w:jc w:val="both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O Supremo Tribunal Eleitoral (STE) de um país amigo decidiu informatizar o seu processo eleitoral.  Devido aos aspectos envolvidos (segurança, complexidade, sigilo, confiabilidade, etc.), foi decidido que isto seria feito em etapas por um analista altamente treinado, do nosso país.  A primeira etapa tem como objetivo principal monitorar os políticos de cada partido e o material de campanha disponibilizado pelo STE.  Após algumas entrevistas (e questionários), você recebeu um Mini-Mundo que retrata esta primeira etapa, com a seguinte descrição:</w:t>
                      </w:r>
                    </w:p>
                    <w:p>
                      <w:pPr>
                        <w:pStyle w:val="Normal"/>
                        <w:spacing w:lineRule="exact" w:line="240"/>
                        <w:ind w:right="72" w:firstLine="708"/>
                        <w:jc w:val="both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O país foi dividido em regiões de acordo com alguns critérios secretos, e envolvem vários municípios de vários estados (a menor unidade componente de uma região é um município).  Cada município é conhecido, e identificado, pelo seu nome e pertence a apenas uma região, porém existem estados com municípios de regiões diferentes e municípios que ainda não foram classificados em regiões (cuidado: existem municípios com o mesmo nome em estados diferentes).  Os partidos foram classificados de acordo com seu percentual atual de participação em cada região.</w:t>
                      </w:r>
                    </w:p>
                    <w:p>
                      <w:pPr>
                        <w:pStyle w:val="Normal"/>
                        <w:spacing w:lineRule="exact" w:line="240"/>
                        <w:ind w:right="72" w:firstLine="708"/>
                        <w:jc w:val="both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 xml:space="preserve">O STE só permite a criação de um novo partido se este tiver a filiação de pelo menos 5 políticos, sendo que um deles deverá ser o presidente.   Esses novos partidos deverão ser cadastrados com 0% (zero percentual) de participação em cada região.  Somente nas convenções do partido é que pode ser encerrado o mandato do presidente. </w:t>
                      </w:r>
                    </w:p>
                    <w:p>
                      <w:pPr>
                        <w:pStyle w:val="TextBody"/>
                        <w:spacing w:lineRule="exact" w:line="240"/>
                        <w:ind w:right="72" w:firstLine="70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odo político só pode ser filiado a um único partido, porém nada impede que ele saia do partido e se filie a outro ( o STE exige uma "desincompatibilização" de 2 meses, para isto). Ao longo de sua filiação em um partido, o político pode se candidatar a vários cargos (senador, vereador, deputado, etc.), em vários estados, mas em um ano eleitoral ele só pode se candidatar a um cargo e em um estado que possua algum município da mesma região que algum município de seu estado de origem (nesta etapa não será monitorado os mandatos dos políticos). O STE também impõe que o político só poderá se candidatar se ele possuir pelo menos 6 meses de filiação (nesta filiação) no partido pelo qual ele vai disputar, e que seu partido tenha um presidente em exercício.</w:t>
                      </w:r>
                    </w:p>
                    <w:p>
                      <w:pPr>
                        <w:pStyle w:val="TextBody"/>
                        <w:spacing w:lineRule="exact" w:line="240"/>
                        <w:ind w:right="72" w:firstLine="70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De acordo com a quantidade de políticos filiados e a quantidade de cargos ocupados pelo partido, o STE permite que o partido utilize determinados tipos de recurso (material de campanha para consumo, como papel, adesivo, brinde, pneu, diesel, álcool, gasolina, etc.) e alguns veículos cedidos para transportar os políticos. No caso do combustível é limitado a quantidade de litros a ser utilizado em função do seu tipo, para cada partido. Há interesse em saber quais veículos foram utilizados pelos políticos (placa, modelo e ano), a data e a quilometragem total percorrida no dia </w:t>
                        <w:br/>
                        <w:t>(o veiculo não pode pernoitar com o político, deve ser devolvido a garagem do STE).  Ao longo do dia, para a utilização do veículo, o político pode solicitar combustível, desde que seja do tipo consumido pelo veículo e não ultrapasse a cota deste combustível estipulada para o partido. De acordo com o rendimento de cada veículo, o político solicita o mínimo necessário para sua locomoção, porque o combustível que sobra no tanque é usado "gratuitamente" pelo próximo político a pegar o veículo (e ele pode ser de outro partido).</w:t>
                      </w:r>
                    </w:p>
                    <w:p>
                      <w:pPr>
                        <w:pStyle w:val="TextBody"/>
                        <w:spacing w:lineRule="atLeast" w:line="160"/>
                        <w:ind w:right="74" w:firstLine="709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25" w:hanging="425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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8"/>
                        </w:rPr>
                        <w:t>Dentre outras informações, o STE necessita principalmente de:</w:t>
                      </w:r>
                    </w:p>
                    <w:p>
                      <w:pPr>
                        <w:pStyle w:val="Normal"/>
                        <w:spacing w:lineRule="exact" w:line="240"/>
                        <w:ind w:left="284" w:hanging="284"/>
                        <w:jc w:val="both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1)  Relatório com todos os políticos informando para cada um (nome do seu partido, código e nome do político),  a quantidade de km rodados por veículo (placa) e a quantidade de combustível solicitada por tipo de combustível (descrição do combustível). sistema deverá ser capaz de informar, dentre outras coisas:</w:t>
                      </w:r>
                    </w:p>
                    <w:p>
                      <w:pPr>
                        <w:pStyle w:val="Normal"/>
                        <w:spacing w:lineRule="exact" w:line="240"/>
                        <w:ind w:left="284" w:hanging="284"/>
                        <w:jc w:val="both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2) Relatório dos brindes contendo código do recurso, descrição do brinde, cor e data da compra.</w:t>
                      </w:r>
                    </w:p>
                    <w:p>
                      <w:pPr>
                        <w:pStyle w:val="Normal"/>
                        <w:spacing w:lineRule="exact" w:line="240" w:before="14" w:after="0"/>
                        <w:ind w:left="284" w:hanging="284"/>
                        <w:jc w:val="both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3) Relatório contendo todos os estados (abreviação, nome, população ativa) e para cada um, a relação de seus municípios (nome, população ativa e nome da região).</w:t>
                      </w:r>
                    </w:p>
                    <w:p>
                      <w:pPr>
                        <w:pStyle w:val="Normal"/>
                        <w:spacing w:lineRule="exact" w:line="240" w:before="14" w:after="0"/>
                        <w:ind w:left="284" w:hanging="284"/>
                        <w:jc w:val="both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4) Relatório contendo código, sigla e descrição de cada partido, com seu percentual de participação atual e a quantidade de políticos candidatos em cada região (código e nome da região).</w:t>
                      </w:r>
                    </w:p>
                    <w:p>
                      <w:pPr>
                        <w:pStyle w:val="Normal"/>
                        <w:spacing w:lineRule="exact" w:line="240" w:before="19" w:after="0"/>
                        <w:ind w:left="284" w:hanging="284"/>
                        <w:jc w:val="both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5) Relatório com todos Y)s políticos que já mudaram de partido, contendo o nome do político e, para cada mudança, o período de filiação anterior ( data início e de término da filiação e a sigla do partido ), a data de filiação atual e a sigla de seu novo partido.</w:t>
                      </w:r>
                    </w:p>
                    <w:p>
                      <w:pPr>
                        <w:pStyle w:val="Normal"/>
                        <w:spacing w:lineRule="exact" w:line="240" w:before="14" w:after="0"/>
                        <w:ind w:left="284" w:hanging="284"/>
                        <w:jc w:val="both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6) Relatório dos políticos e suas candidaturas. Conterá para cada político uma relação de cada candidatura (ano. estado e o nome do cargo), em ordem pelo ano.</w:t>
                      </w:r>
                    </w:p>
                    <w:p>
                      <w:pPr>
                        <w:pStyle w:val="Normal"/>
                        <w:spacing w:lineRule="exact" w:line="240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7) Relatório com todos os políticos que já foram presidentes de um determinado partido (data início e término da presidência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eastAsia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3"/>
      <w:ind w:right="72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ndo_mo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4:52:00Z</dcterms:created>
  <dc:creator>Marcos</dc:creator>
  <dc:description/>
  <dc:language>en-US</dc:language>
  <cp:lastModifiedBy>DABM</cp:lastModifiedBy>
  <cp:lastPrinted>2002-11-06T10:02:00Z</cp:lastPrinted>
  <dcterms:modified xsi:type="dcterms:W3CDTF">2005-06-01T11:58:00Z</dcterms:modified>
  <cp:revision>3</cp:revision>
  <dc:subject/>
  <dc:title/>
</cp:coreProperties>
</file>