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18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rPr/>
                            </w:pPr>
                            <w:r>
                              <w:rPr/>
                              <w:t>Uma empresa de transporte marítimo deseja um sistema auto matizado que a auxilie a transportar as cargas o mais rapidamente possível ao seu destino, mesmo que utilize mais de um navio no transporte. O sistema deverá registrar, no momento em que a carga é aceita, em qual navio ela deixará o porto origem (primeiro navio) e em qual chegará ao porto destino (segundo navio), sempre.</w:t>
                            </w:r>
                          </w:p>
                          <w:p>
                            <w:pPr>
                              <w:pStyle w:val="Normal"/>
                              <w:spacing w:lineRule="exact" w:line="283" w:before="24" w:after="0"/>
                              <w:ind w:right="7272" w:firstLine="28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o só é permitido utilizar no máximo dois navios no transporte, a alocação dos mesmos se dará iniciando a busca pelo segundo navio, ou seja, a partir da data mais recente em que um navio qualquer passar pelo porto destino.  A partir daí, para cada porto anterior na sua rota, se dará a busca pelo primeiro navio, ou seja, qual navio deixará o porto origem naquela direção, possibilitando o cruzamento dos dois (pode ser o mesmo navio).  Não havendo possibilidade de cruzamento, o procedimento deverá ser executado novamente para um outro navio que chegue ao porto destino no dia seguinte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bs: Um porto só permite a permanência de um navio por dia, da mesma forma que um navio só atraca em um porto no mesmo dia.  Não é necessário registrar o porto intermediário onde a carga foi desembargada pois pode ser obtido por processamento. Não é necessário monitorar compartimento, peso, volume, temperatura ou data de validade da carga.  Este sistema só auxilia a montar o trajeto que faça a carga chegar mais rápido ao destin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2739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sistema deve ser capaz de emitir:</w:t>
                            </w:r>
                          </w:p>
                          <w:p>
                            <w:pPr>
                              <w:pStyle w:val="Textoembloco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/>
                              </w:rPr>
                            </w:r>
                          </w:p>
                          <w:p>
                            <w:pPr>
                              <w:pStyle w:val="Textoembloco"/>
                              <w:spacing w:lineRule="exact" w:line="280"/>
                              <w:rPr/>
                            </w:pPr>
                            <w:r>
                              <w:rPr/>
                              <w:t>a) "Ficha com todo o percurso de cada carga, porto a porto".  Para cada trecho (entre 2 portos) do percurso da carga ( origem e destino ), imprimir porto início do trecho, número e nome do navio que a transportará neste trecho e tempo em dias para percorrer o trecho, ao final imprimir o tempo total.  (P.ex.: Suponha que uma carga sai do porto origem A até o porto destino D passando por dois portos B e C. Para ela serão impressos 3 trechos: AB, BC e CD)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"Tempo ganho".   Comparar o tempo que uma carga que trocou de navio levou para chegar ao destino com o tempo que levaria caso esperasse a primeira oportunidade para ir num só navio.  Imprimir código da carga, data do recebimento, porto origem, porto destino, tempo que levou, tempo que levaria e a diferença (tempo ganho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18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Recuodecorpodetexto3"/>
                        <w:rPr/>
                      </w:pPr>
                      <w:r>
                        <w:rPr/>
                        <w:t>Uma empresa de transporte marítimo deseja um sistema auto matizado que a auxilie a transportar as cargas o mais rapidamente possível ao seu destino, mesmo que utilize mais de um navio no transporte. O sistema deverá registrar, no momento em que a carga é aceita, em qual navio ela deixará o porto origem (primeiro navio) e em qual chegará ao porto destino (segundo navio), sempre.</w:t>
                      </w:r>
                    </w:p>
                    <w:p>
                      <w:pPr>
                        <w:pStyle w:val="Normal"/>
                        <w:spacing w:lineRule="exact" w:line="283" w:before="24" w:after="0"/>
                        <w:ind w:right="7272" w:firstLine="28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omo só é permitido utilizar no máximo dois navios no transporte, a alocação dos mesmos se dará iniciando a busca pelo segundo navio, ou seja, a partir da data mais recente em que um navio qualquer passar pelo porto destino.  A partir daí, para cada porto anterior na sua rota, se dará a busca pelo primeiro navio, ou seja, qual navio deixará o porto origem naquela direção, possibilitando o cruzamento dos dois (pode ser o mesmo navio).  Não havendo possibilidade de cruzamento, o procedimento deverá ser executado novamente para um outro navio que chegue ao porto destino no dia seguinte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bs: Um porto só permite a permanência de um navio por dia, da mesma forma que um navio só atraca em um porto no mesmo dia.  Não é necessário registrar o porto intermediário onde a carga foi desembargada pois pode ser obtido por processamento. Não é necessário monitorar compartimento, peso, volume, temperatura ou data de validade da carga.  Este sistema só auxilia a montar o trajeto que faça a carga chegar mais rápido ao destin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right="2739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O sistema deve ser capaz de emitir:</w:t>
                      </w:r>
                    </w:p>
                    <w:p>
                      <w:pPr>
                        <w:pStyle w:val="Textoembloco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/>
                        </w:rPr>
                      </w:r>
                    </w:p>
                    <w:p>
                      <w:pPr>
                        <w:pStyle w:val="Textoembloco"/>
                        <w:spacing w:lineRule="exact" w:line="280"/>
                        <w:rPr/>
                      </w:pPr>
                      <w:r>
                        <w:rPr/>
                        <w:t>a) "Ficha com todo o percurso de cada carga, porto a porto".  Para cada trecho (entre 2 portos) do percurso da carga ( origem e destino ), imprimir porto início do trecho, número e nome do navio que a transportará neste trecho e tempo em dias para percorrer o trecho, ao final imprimir o tempo total.  (P.ex.: Suponha que uma carga sai do porto origem A até o porto destino D passando por dois portos B e C. Para ela serão impressos 3 trechos: AB, BC e CD).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"Tempo ganho".   Comparar o tempo que uma carga que trocou de navio levou para chegar ao destino com o tempo que levaria caso esperasse a primeira oportunidade para ir num só navio.  Imprimir código da carga, data do recebimento, porto origem, porto destino, tempo que levou, tempo que levaria e a diferença (tempo ganho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spacing w:lineRule="exact" w:line="283"/>
      <w:ind w:right="72" w:firstLine="708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spacing w:lineRule="exact" w:line="283" w:before="14" w:after="0"/>
      <w:ind w:left="216" w:right="72" w:hanging="216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7:15:00Z</dcterms:created>
  <dc:creator>Marcos</dc:creator>
  <dc:description/>
  <dc:language>en-US</dc:language>
  <cp:lastModifiedBy>DABM</cp:lastModifiedBy>
  <cp:lastPrinted>2002-11-06T10:02:00Z</cp:lastPrinted>
  <dcterms:modified xsi:type="dcterms:W3CDTF">2005-06-01T11:57:00Z</dcterms:modified>
  <cp:revision>2</cp:revision>
  <dc:subject/>
  <dc:title/>
</cp:coreProperties>
</file>