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170</wp:posOffset>
                </wp:positionH>
                <wp:positionV relativeFrom="paragraph">
                  <wp:posOffset>-118110</wp:posOffset>
                </wp:positionV>
                <wp:extent cx="6207760" cy="9494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7760" cy="94945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Verdana" w:hAnsi="Verdana" w:eastAsia="Verdana" w:cs="Verdana"/>
                                <w:sz w:val="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Mini-Mundo 25</w:t>
                            </w:r>
                            <w:r>
                              <w:rPr>
                                <w:rFonts w:cs="Garamond" w:ascii="Garamond" w:hAnsi="Garamond"/>
                                <w:sz w:val="32"/>
                                <w:u w:val="non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right="72"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 Diretoria de Marketing de uma grande empresa automobilística decidiu realizar um concurso com o intuito de aumentar suas vendas. O concurso incentiva o cliente a realizar um "test-drive" em uma de suas concessionárias, em qualquer modelo de sua linha automotiva, e a concorrer a carros. Existirá um sorteio por quinzena, com um único ganhador por sorteio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09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Quando o cliente realiza “test-drive”, é preenchido um cupom (não possui numeração) contendo seus dados, renda familiar, cada veiculo de sua propriedade (contendo apenas</w:t>
                            </w: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marca, modelo, ano de fabricação e versão,  obrigatório para cada veículo - ex.: “1 - GM, Corsa, 96, Sedan GL”,  “2 - VW, Gol, 95, Standard”, etc.), a data e hora do “test-drive", os modelos testados e o nome da concessionária. Nada impede que o cliente concorra com vários cupons (basta fazer "test-drive", em datas diferentes ou em concessionárias diferentes, e ter cupons preenchidos). Obs.: o nome de cada modelo de veículo é exclusivo da marca (patente requerida), porém existem vários modelos com a mesma versão, inclusive de marcas diferentes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09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09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Para cada sorteio, até o fim do concurso, já está definido a data e o veículo a ser sorteado. O cliente que tiver o cupom escolhido ganhará o veículo do sorteio </w:t>
                            </w: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  <w:t>somente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se neste cupom constar a realização de um "test-drive" em um modelo igual ao do veículo sorteado. Se atender a este item, o cliente ganha o veículo e não poderá mais ser premiado no concurso. Caso seja sorteado um cupom de um cliente que já ganhou um sorteio, ou se o modelo sorteado não confira com o testado, o cupom volta para a uma. Neste caso procederá a escolha de um outro cupom para este mesmo sorteio (só haverá registro do cupom sorteado que efetivamente premiar um cliente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2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</w:rPr>
                              <w:t>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Os dados dos cupons serão inseridos no sistema antes de irem a sorteio. O sistema deverá fazer as criticas necessárias, ter condições de controlar as informações do concurso e emitir, dentre outros, os seguintes relatórios:</w:t>
                            </w:r>
                          </w:p>
                          <w:p>
                            <w:pPr>
                              <w:pStyle w:val="Normal"/>
                              <w:spacing w:lineRule="exact" w:line="292"/>
                              <w:ind w:left="426" w:hanging="426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73" w:before="19" w:after="0"/>
                              <w:ind w:left="216" w:hanging="216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) Relação de todos os sorteios contendo: data do sorteio, número do chassi, cor, modelo e versão do veículo do sorteio e, se o sorteio já ocorreu, o CPF do ganhador e o nome da concessionária.</w:t>
                            </w:r>
                          </w:p>
                          <w:p>
                            <w:pPr>
                              <w:pStyle w:val="Normal"/>
                              <w:spacing w:lineRule="exact" w:line="292"/>
                              <w:ind w:left="216" w:hanging="216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2"/>
                              <w:ind w:left="216" w:hanging="216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b) Relação de todos os clientes que participam do concurso, com: CPF, nome, endereço, telefone, renda familiar, a quantidade de cupons com o qual está concorrendo e, para cada veículo de sua propriedade, ano de fabricação, marca, modelo e versão.</w:t>
                            </w:r>
                          </w:p>
                          <w:p>
                            <w:pPr>
                              <w:pStyle w:val="Normal"/>
                              <w:ind w:left="216" w:hanging="216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" w:hanging="216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) Relação dos testes realizados por cada cliente em cada concessionária, informando o modelo.</w:t>
                            </w:r>
                          </w:p>
                          <w:p>
                            <w:pPr>
                              <w:pStyle w:val="Normal"/>
                              <w:ind w:left="216" w:hanging="216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215" w:hanging="215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) Relação dos veículos do concurso que ainda não foram sorteados e dos veículos que estão disponíveis para venda (não são do concurso), contendo: número do chassi, versão e modelo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eastAsia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2pt" style="position:absolute;rotation:-0;width:488.8pt;height:747.6pt;mso-wrap-distance-left:9.05pt;mso-wrap-distance-right:9.05pt;mso-wrap-distance-top:0pt;mso-wrap-distance-bottom:0pt;margin-top:-9.3pt;mso-position-vertical-relative:text;margin-left:-17.1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Verdana" w:hAnsi="Verdana" w:eastAsia="Verdana" w:cs="Verdana"/>
                          <w:sz w:val="8"/>
                        </w:rPr>
                      </w:pPr>
                      <w:r>
                        <w:rPr>
                          <w:rFonts w:eastAsia="Verdana" w:cs="Verdana" w:ascii="Verdana" w:hAnsi="Verdana"/>
                          <w:sz w:val="8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Mini-Mundo 25</w:t>
                      </w:r>
                      <w:r>
                        <w:rPr>
                          <w:rFonts w:cs="Garamond" w:ascii="Garamond" w:hAnsi="Garamond"/>
                          <w:sz w:val="32"/>
                          <w:u w:val="non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right="72"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A Diretoria de Marketing de uma grande empresa automobilística decidiu realizar um concurso com o intuito de aumentar suas vendas. O concurso incentiva o cliente a realizar um "test-drive" em uma de suas concessionárias, em qualquer modelo de sua linha automotiva, e a concorrer a carros. Existirá um sorteio por quinzena, com um único ganhador por sorteio.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709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709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</w:rPr>
                        <w:t>Quando o cliente realiza “test-drive”, é preenchido um cupom (não possui numeração) contendo seus dados, renda familiar, cada veiculo de sua propriedade (contendo apenas</w:t>
                      </w:r>
                      <w:r>
                        <w:rPr>
                          <w:rFonts w:cs="Verdana" w:ascii="Verdana" w:hAnsi="Verdana"/>
                          <w:u w:val="single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>marca, modelo, ano de fabricação e versão,  obrigatório para cada veículo - ex.: “1 - GM, Corsa, 96, Sedan GL”,  “2 - VW, Gol, 95, Standard”, etc.), a data e hora do “test-drive", os modelos testados e o nome da concessionária. Nada impede que o cliente concorra com vários cupons (basta fazer "test-drive", em datas diferentes ou em concessionárias diferentes, e ter cupons preenchidos). Obs.: o nome de cada modelo de veículo é exclusivo da marca (patente requerida), porém existem vários modelos com a mesma versão, inclusive de marcas diferentes.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709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709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Para cada sorteio, até o fim do concurso, já está definido a data e o veículo a ser sorteado. O cliente que tiver o cupom escolhido ganhará o veículo do sorteio </w:t>
                      </w:r>
                      <w:r>
                        <w:rPr>
                          <w:rFonts w:cs="Verdana" w:ascii="Verdana" w:hAnsi="Verdana"/>
                          <w:u w:val="single"/>
                        </w:rPr>
                        <w:t>somente</w:t>
                      </w:r>
                      <w:r>
                        <w:rPr>
                          <w:rFonts w:cs="Verdana" w:ascii="Verdana" w:hAnsi="Verdana"/>
                        </w:rPr>
                        <w:t xml:space="preserve"> se neste cupom constar a realização de um "test-drive" em um modelo igual ao do veículo sorteado. Se atender a este item, o cliente ganha o veículo e não poderá mais ser premiado no concurso. Caso seja sorteado um cupom de um cliente que já ganhou um sorteio, ou se o modelo sorteado não confira com o testado, o cupom volta para a uma. Neste caso procederá a escolha de um outro cupom para este mesmo sorteio (só haverá registro do cupom sorteado que efetivamente premiar um cliente)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92"/>
                        <w:ind w:left="426" w:hanging="426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40"/>
                        </w:rPr>
                        <w:t>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>Os dados dos cupons serão inseridos no sistema antes de irem a sorteio. O sistema deverá fazer as criticas necessárias, ter condições de controlar as informações do concurso e emitir, dentre outros, os seguintes relatórios:</w:t>
                      </w:r>
                    </w:p>
                    <w:p>
                      <w:pPr>
                        <w:pStyle w:val="Normal"/>
                        <w:spacing w:lineRule="exact" w:line="292"/>
                        <w:ind w:left="426" w:hanging="426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73" w:before="19" w:after="0"/>
                        <w:ind w:left="216" w:hanging="216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a) Relação de todos os sorteios contendo: data do sorteio, número do chassi, cor, modelo e versão do veículo do sorteio e, se o sorteio já ocorreu, o CPF do ganhador e o nome da concessionária.</w:t>
                      </w:r>
                    </w:p>
                    <w:p>
                      <w:pPr>
                        <w:pStyle w:val="Normal"/>
                        <w:spacing w:lineRule="exact" w:line="292"/>
                        <w:ind w:left="216" w:hanging="216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92"/>
                        <w:ind w:left="216" w:hanging="216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b) Relação de todos os clientes que participam do concurso, com: CPF, nome, endereço, telefone, renda familiar, a quantidade de cupons com o qual está concorrendo e, para cada veículo de sua propriedade, ano de fabricação, marca, modelo e versão.</w:t>
                      </w:r>
                    </w:p>
                    <w:p>
                      <w:pPr>
                        <w:pStyle w:val="Normal"/>
                        <w:ind w:left="216" w:hanging="216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ind w:left="216" w:hanging="216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c) Relação dos testes realizados por cada cliente em cada concessionária, informando o modelo.</w:t>
                      </w:r>
                    </w:p>
                    <w:p>
                      <w:pPr>
                        <w:pStyle w:val="Normal"/>
                        <w:ind w:left="216" w:hanging="216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215" w:hanging="215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d) Relação dos veículos do concurso que ainda não foram sorteados e dos veículos que estão disponíveis para venda (não são do concurso), contendo: número do chassi, versão e modelo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eastAsia="Verdana" w:cs="Verdana"/>
                        </w:rPr>
                      </w:pP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1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ndo_mod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2:18:00Z</dcterms:created>
  <dc:creator>Marcos</dc:creator>
  <dc:description/>
  <dc:language>en-US</dc:language>
  <cp:lastModifiedBy>DABM</cp:lastModifiedBy>
  <cp:lastPrinted>2002-11-06T10:02:00Z</cp:lastPrinted>
  <dcterms:modified xsi:type="dcterms:W3CDTF">2005-06-01T11:58:00Z</dcterms:modified>
  <cp:revision>4</cp:revision>
  <dc:subject/>
  <dc:title/>
</cp:coreProperties>
</file>