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118110</wp:posOffset>
                </wp:positionV>
                <wp:extent cx="6207760" cy="949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760" cy="9494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Verdana" w:hAnsi="Verdana" w:eastAsia="Verdana" w:cs="Verdana"/>
                                <w:sz w:val="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Mini-Mundo 17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  <w:u w:val="non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8"/>
                              <w:rPr/>
                            </w:pPr>
                            <w:r>
                              <w:rPr/>
                              <w:t>Uma outra corretora, a corretora "Engan Ação" deseja um sistema automatizado que a auxilie durante o pregão a comprar e vender ações para/de seus clientes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 intenção do cliente em negociar uma ação é expressada pela ordem de compra ou pela ordem de venda. Para uma determinada ação, o cliente poderá emitir várias ordens por dia. Uma ordem vale por todo o dia (e somente naquele dia) e, conforme vai sendo negociada, para cada lote fechado cadastra-se a corretora que negociou juntamente com a quantidade, o preço unitário da ação e o momento (hora) da negociação. Com isso, a mesma ordem pode acabar sendo negociada aos poucos por várias corretoras e/ou pela mesm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ara ordem de compra o cliente informa qual a ação e o valor total que ele deseja gastar para adquiri-la, independe do preço da ação.  A função da corretora Engan Ação é tentar fechar a maior quantidade dentro deste valor.  Na ordem de venda o cliente informa a ação e a quantidade total que ele quer vender e aí a corretora Boa Ação vai tentar fechar o preço mais alto que encontrar.   Neste caso é necessário conferir se o cliente tem disponível as ações que colocou à venda.  Para tal, devem ser levadas em consideração as compras e vendas desta ação já realizadas pelo cliente, exceto as compras do mesmo dia pois uma ação comprada só estará disponível para venda no dia seguinte.</w:t>
                            </w:r>
                          </w:p>
                          <w:p>
                            <w:pPr>
                              <w:pStyle w:val="Normal"/>
                              <w:spacing w:lineRule="exact" w:line="259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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O sistema deverá ser capaz de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16" w:hanging="216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) Listar matrícula do cliente, código e nome da ação, data e hora de todas as ordens cadastradas que não foram negociadas, nem parcialmente.  Acrescentar valor total em caso de compra, ou quantidade total em caso de venda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Recuodecorpodetexto3"/>
                              <w:spacing w:lineRule="exact" w:line="280"/>
                              <w:rPr/>
                            </w:pPr>
                            <w:r>
                              <w:rPr/>
                              <w:t>b) Listar matrícula do cliente, código a ação, data e hora de todas as ordens cadastradas que foram negociadas parcialmente, juntamente com cgc e nome da corretora, momento, quantidade e preço de cada negociação (lote) dentro desta orde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eastAsia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488.8pt;height:747.6pt;mso-wrap-distance-left:9.05pt;mso-wrap-distance-right:9.05pt;mso-wrap-distance-top:0pt;mso-wrap-distance-bottom:0pt;margin-top:-9.3pt;mso-position-vertical-relative:text;margin-left:-17.1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Verdana" w:hAnsi="Verdana" w:eastAsia="Verdana" w:cs="Verdana"/>
                          <w:sz w:val="8"/>
                        </w:rPr>
                      </w:pPr>
                      <w:r>
                        <w:rPr>
                          <w:rFonts w:eastAsia="Verdana" w:cs="Verdana" w:ascii="Verdana" w:hAnsi="Verdana"/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Mini-Mundo 17</w:t>
                      </w:r>
                      <w:r>
                        <w:rPr>
                          <w:rFonts w:cs="Garamond" w:ascii="Garamond" w:hAnsi="Garamond"/>
                          <w:sz w:val="32"/>
                          <w:u w:val="non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TextBody"/>
                        <w:ind w:firstLine="708"/>
                        <w:rPr/>
                      </w:pPr>
                      <w:r>
                        <w:rPr/>
                        <w:t>Uma outra corretora, a corretora "Engan Ação" deseja um sistema automatizado que a auxilie durante o pregão a comprar e vender ações para/de seus clientes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 intenção do cliente em negociar uma ação é expressada pela ordem de compra ou pela ordem de venda. Para uma determinada ação, o cliente poderá emitir várias ordens por dia. Uma ordem vale por todo o dia (e somente naquele dia) e, conforme vai sendo negociada, para cada lote fechado cadastra-se a corretora que negociou juntamente com a quantidade, o preço unitário da ação e o momento (hora) da negociação. Com isso, a mesma ordem pode acabar sendo negociada aos poucos por várias corretoras e/ou pela mesm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83"/>
                        <w:ind w:right="72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ara ordem de compra o cliente informa qual a ação e o valor total que ele deseja gastar para adquiri-la, independe do preço da ação.  A função da corretora Engan Ação é tentar fechar a maior quantidade dentro deste valor.  Na ordem de venda o cliente informa a ação e a quantidade total que ele quer vender e aí a corretora Boa Ação vai tentar fechar o preço mais alto que encontrar.   Neste caso é necessário conferir se o cliente tem disponível as ações que colocou à venda.  Para tal, devem ser levadas em consideração as compras e vendas desta ação já realizadas pelo cliente, exceto as compras do mesmo dia pois uma ação comprada só estará disponível para venda no dia seguinte.</w:t>
                      </w:r>
                    </w:p>
                    <w:p>
                      <w:pPr>
                        <w:pStyle w:val="Normal"/>
                        <w:spacing w:lineRule="exact" w:line="259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</w:t>
                      </w:r>
                      <w:r>
                        <w:rPr>
                          <w:rFonts w:cs="Verdana" w:ascii="Verdana" w:hAnsi="Verdana"/>
                        </w:rPr>
                        <w:t>O sistema deverá ser capaz de: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216" w:hanging="216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) Listar matrícula do cliente, código e nome da ação, data e hora de todas as ordens cadastradas que não foram negociadas, nem parcialmente.  Acrescentar valor total em caso de compra, ou quantidade total em caso de venda.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Recuodecorpodetexto3"/>
                        <w:spacing w:lineRule="exact" w:line="280"/>
                        <w:rPr/>
                      </w:pPr>
                      <w:r>
                        <w:rPr/>
                        <w:t>b) Listar matrícula do cliente, código a ação, data e hora de todas as ordens cadastradas que foram negociadas parcialmente, juntamente com cgc e nome da corretora, momento, quantidade e preço de cada negociação (lote) dentro desta ordem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eastAsia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3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6"/>
    </w:rPr>
  </w:style>
  <w:style w:type="paragraph" w:styleId="Recuodecorpodetexto3">
    <w:name w:val="Recuo de corpo de texto 3"/>
    <w:basedOn w:val="Normal"/>
    <w:qFormat/>
    <w:pPr>
      <w:ind w:left="284" w:hanging="284"/>
      <w:jc w:val="both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ndo_mo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6:55:00Z</dcterms:created>
  <dc:creator>Marcos</dc:creator>
  <dc:description/>
  <dc:language>en-US</dc:language>
  <cp:lastModifiedBy>DABM</cp:lastModifiedBy>
  <cp:lastPrinted>2002-11-06T10:02:00Z</cp:lastPrinted>
  <dcterms:modified xsi:type="dcterms:W3CDTF">2005-06-01T11:57:00Z</dcterms:modified>
  <cp:revision>2</cp:revision>
  <dc:subject/>
  <dc:title/>
</cp:coreProperties>
</file>