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8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ma construtora de obras por administração (condomínio fechado) quer gerenciar seus clientes e clientes em potencial em relação aos condomínios que está administrando.  A formação de um condomínio é criada pela construtora a partir de um terreno adquirido e um projeto de prédios de apartamentos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 construtora contata seus melhores clientes e clientes em potencial para oferecer os apartamentos de um prédio de um condomínio.  Vários clientes podem se juntar para comprar um apartamento, cabendo a cada um o percentual correspondente (a soma das cotas dos proprietários tem que ser sempre 100%). A partir da venda de determinado número de apartamentos, o condomínio é firmado juridicamente e a construção se inicia. Não existe a figura de venda parcial de um apartamento. Cada condomínio pode ser composto de vários prédios, e todo prédio construído, ou em construção, tem que fazer parte de algum condomínio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É considerado um bom cliente aquele que possui 3 ou mais apartamentos com </w:t>
                              <w:br/>
                              <w:t>cota = 100%, ou participa como cotista parcial, em qualquer proporção, em mais de 9 apartamentos. Para todo prédio é eleito um sindico (proprietário de um ou mais apartamentos do prédio) e para todo condomínio um responsável (tem que ser proprietário com cota = 100%).</w:t>
                            </w:r>
                          </w:p>
                          <w:p>
                            <w:pPr>
                              <w:pStyle w:val="Normal"/>
                              <w:spacing w:lineRule="exact" w:line="158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O sistema deve fornecer as seguintes informações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Qual o cliente responsável por um condomínio?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43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Qual o síndico de um determinado prédio?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48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48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) Qual o percentual de apartamentos vendidos em determinado condomínio?</w:t>
                            </w:r>
                          </w:p>
                          <w:p>
                            <w:pPr>
                              <w:pStyle w:val="Normal"/>
                              <w:spacing w:lineRule="exact" w:line="312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2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) Relatório informando, ao longo do tempo, todos os apartamentos que um determinado cliente já participou, ou participa, como cotista, incluindo para cada apartamento as datas e percentuais adquiridos.</w:t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) Quais os apartamentos que um determinado cliente participa como cotista parcial?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48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 w:before="48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) Quais os "bons" clientes e os clientes potenciais?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57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0" w:before="57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) Quais os apartamentos não vendidos em um determinado condomínio?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) Qual(is) o(s) proprietário(s) de um determinado apartament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8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88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Uma construtora de obras por administração (condomínio fechado) quer gerenciar seus clientes e clientes em potencial em relação aos condomínios que está administrando.  A formação de um condomínio é criada pela construtora a partir de um terreno adquirido e um projeto de prédios de apartamentos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 construtora contata seus melhores clientes e clientes em potencial para oferecer os apartamentos de um prédio de um condomínio.  Vários clientes podem se juntar para comprar um apartamento, cabendo a cada um o percentual correspondente (a soma das cotas dos proprietários tem que ser sempre 100%). A partir da venda de determinado número de apartamentos, o condomínio é firmado juridicamente e a construção se inicia. Não existe a figura de venda parcial de um apartamento. Cada condomínio pode ser composto de vários prédios, e todo prédio construído, ou em construção, tem que fazer parte de algum condomínio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É considerado um bom cliente aquele que possui 3 ou mais apartamentos com </w:t>
                        <w:br/>
                        <w:t>cota = 100%, ou participa como cotista parcial, em qualquer proporção, em mais de 9 apartamentos. Para todo prédio é eleito um sindico (proprietário de um ou mais apartamentos do prédio) e para todo condomínio um responsável (tem que ser proprietário com cota = 100%).</w:t>
                      </w:r>
                    </w:p>
                    <w:p>
                      <w:pPr>
                        <w:pStyle w:val="Normal"/>
                        <w:spacing w:lineRule="exact" w:line="158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cs="Verdana" w:ascii="Verdana" w:hAnsi="Verdana"/>
                        </w:rPr>
                        <w:t>O sistema deve fornecer as seguintes informações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Qual o cliente responsável por um condomínio?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 w:before="43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) Qual o síndico de um determinado prédio?</w:t>
                      </w:r>
                    </w:p>
                    <w:p>
                      <w:pPr>
                        <w:pStyle w:val="Normal"/>
                        <w:spacing w:lineRule="exact" w:line="240" w:before="48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 w:before="48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) Qual o percentual de apartamentos vendidos em determinado condomínio?</w:t>
                      </w:r>
                    </w:p>
                    <w:p>
                      <w:pPr>
                        <w:pStyle w:val="Normal"/>
                        <w:spacing w:lineRule="exact" w:line="312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312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) Relatório informando, ao longo do tempo, todos os apartamentos que um determinado cliente já participou, ou participa, como cotista, incluindo para cada apartamento as datas e percentuais adquiridos.</w:t>
                      </w:r>
                    </w:p>
                    <w:p>
                      <w:pPr>
                        <w:pStyle w:val="Normal"/>
                        <w:spacing w:lineRule="exact" w:line="23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3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) Quais os apartamentos que um determinado cliente participa como cotista parcial?</w:t>
                      </w:r>
                    </w:p>
                    <w:p>
                      <w:pPr>
                        <w:pStyle w:val="Normal"/>
                        <w:spacing w:lineRule="exact" w:line="230" w:before="48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30" w:before="48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) Quais os "bons" clientes e os clientes potenciais?</w:t>
                      </w:r>
                    </w:p>
                    <w:p>
                      <w:pPr>
                        <w:pStyle w:val="Normal"/>
                        <w:spacing w:lineRule="exact" w:line="230" w:before="57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30" w:before="57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g) Quais os apartamentos não vendidos em um determinado condomínio?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h) Qual(is) o(s) proprietário(s) de um determinado apartament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20:00Z</dcterms:created>
  <dc:creator>Marcos</dc:creator>
  <dc:description/>
  <dc:language>en-US</dc:language>
  <cp:lastModifiedBy>Marcos</cp:lastModifiedBy>
  <cp:lastPrinted>2002-11-06T10:02:00Z</cp:lastPrinted>
  <dcterms:modified xsi:type="dcterms:W3CDTF">2005-06-01T11:55:00Z</dcterms:modified>
  <cp:revision>5</cp:revision>
  <dc:subject/>
  <dc:title/>
</cp:coreProperties>
</file>