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9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 dos restaurantes mais tradicionais do Rio de Janeiro teve sempre o seu controle realizado manualmente pelos seus 3 proprietários. A sorte "lotérica"  bateu à porta de um deles, que retornou imediatamente para sua terra natal. Com o crescimento do movimento financeiro do restaurante, os outros sócios passaram a se desentender quanto a melhor maneira de administrar o restaurante, resultando na posse integral do restaurante por um dos sócios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restaurante possui atualmente 30 garçons, servindo diariamente mais de 500 refeições e o cardápio oferece mais de 40 pratos diferentes. O restaurante conta com uma ampla área de mais de 1000 m2 e dispõe de mesas de 2, 4 e 6 lugares num total geral de 80 mesas. O horário de funcionamento atual é de 11:00h às 2:00h. Cada garçom é  responsável por atender no mínimo 4 mesas e no máximo 10, não podem atender nenhuma mesa fora de sua responsabilidade.  A remuneração dos mesmos é um percentual fixo sobre o consumo das mesas que cada um atendeu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o encerrar a conta, o cliente preenche uma avaliação sobre o atendimento prestado pelo garçom. Ao final do mês, os garçons que obtiverem as 3 melhores médias de desempenho recebem uma gratificação extra.  O restaurante impõe que não pode existir mais de um garçom atendendo ao mesmo cliente na mesa,  e que este garçom deverá realizar todo o atendimento até o cliente ir embora, mesmo que ultrapasse seu horário normal de trabalho. Não é permitido que pessoas ocupem mesas sem consumir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Periodicamente o dono necessita das seguintes informações: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Relação das mesas que um garçom tem sob sua responsabilidade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Número de assentos que um garçom tem sob sua responsabilidade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Lista dos pratos servidos em uma mesa durante um certo período de tempo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Salário a pagar a cada garçom no final do mê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) Lista dos pratos mais consumidos por dia da semana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) Relação das mesas que por mais tempo estiveram ocupadas.</w:t>
                            </w:r>
                          </w:p>
                          <w:p>
                            <w:pPr>
                              <w:pStyle w:val="Recuodecorpodetexto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g) Relação dos garçons que devem receber gratificação ao final do mês junto com suas respectivas médias.</w:t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) Qual(is) garçom(ns) é(são) responsável(eis) por uma determinada mesa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BS:  Imagine que a cada pedido feito o garçom tira uma comanda. Como ficaria o modelo       </w:t>
                              <w:br/>
                              <w:t xml:space="preserve">         agora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9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 dos restaurantes mais tradicionais do Rio de Janeiro teve sempre o seu controle realizado manualmente pelos seus 3 proprietários. A sorte "lotérica"  bateu à porta de um deles, que retornou imediatamente para sua terra natal. Com o crescimento do movimento financeiro do restaurante, os outros sócios passaram a se desentender quanto a melhor maneira de administrar o restaurante, resultando na posse integral do restaurante por um dos sócios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restaurante possui atualmente 30 garçons, servindo diariamente mais de 500 refeições e o cardápio oferece mais de 40 pratos diferentes. O restaurante conta com uma ampla área de mais de 1000 m2 e dispõe de mesas de 2, 4 e 6 lugares num total geral de 80 mesas. O horário de funcionamento atual é de 11:00h às 2:00h. Cada garçom é  responsável por atender no mínimo 4 mesas e no máximo 10, não podem atender nenhuma mesa fora de sua responsabilidade.  A remuneração dos mesmos é um percentual fixo sobre o consumo das mesas que cada um atendeu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o encerrar a conta, o cliente preenche uma avaliação sobre o atendimento prestado pelo garçom. Ao final do mês, os garçons que obtiverem as 3 melhores médias de desempenho recebem uma gratificação extra.  O restaurante impõe que não pode existir mais de um garçom atendendo ao mesmo cliente na mesa,  e que este garçom deverá realizar todo o atendimento até o cliente ir embora, mesmo que ultrapasse seu horário normal de trabalho. Não é permitido que pessoas ocupem mesas sem consumir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  <w:sz w:val="4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Periodicamente o dono necessita das seguintes informações:</w:t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Relação das mesas que um garçom tem sob sua responsabilidade.</w:t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Número de assentos que um garçom tem sob sua responsabilidade.</w:t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Lista dos pratos servidos em uma mesa durante um certo período de tempo.</w:t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Salário a pagar a cada garçom no final do mês.</w:t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) Lista dos pratos mais consumidos por dia da semana.</w:t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) Relação das mesas que por mais tempo estiveram ocupadas.</w:t>
                      </w:r>
                    </w:p>
                    <w:p>
                      <w:pPr>
                        <w:pStyle w:val="Recuodecorpodetexto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g) Relação dos garçons que devem receber gratificação ao final do mês junto com suas respectivas médias.</w:t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7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) Qual(is) garçom(ns) é(são) responsável(eis) por uma determinada mesa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BS:  Imagine que a cada pedido feito o garçom tira uma comanda. Como ficaria o modelo       </w:t>
                        <w:br/>
                        <w:t xml:space="preserve">         agora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92"/>
      <w:ind w:left="284" w:hanging="284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37:00Z</dcterms:created>
  <dc:creator>Marcos</dc:creator>
  <dc:description/>
  <dc:language>en-US</dc:language>
  <cp:lastModifiedBy>Marcos</cp:lastModifiedBy>
  <cp:lastPrinted>2002-11-06T10:02:00Z</cp:lastPrinted>
  <dcterms:modified xsi:type="dcterms:W3CDTF">2005-06-01T11:55:00Z</dcterms:modified>
  <cp:revision>3</cp:revision>
  <dc:subject/>
  <dc:title/>
</cp:coreProperties>
</file>