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0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ind w:right="74" w:firstLine="708"/>
                              <w:rPr/>
                            </w:pPr>
                            <w:r>
                              <w:rPr/>
                              <w:t>Um Condomínio deseja um sistema que controle a avaliação de serviços executados e a previsão de valores a serem gastos com todas as despesas ordinárias e extraordinárias, em função de uma arrecadação prevista mensalment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74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74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espesas ordinárias são as que ocorrem com regularidade (p.ex.: folha de pagamento, luz, água, etc). Delas se conhece o dia do mês em que deverá ocorrer o pagamento.  As extraordinárias são as que podem acontecer ou não. Elas não têm dia certo para acontecer no mês e sempre dizem respeito a um tipo de serviço (p.ex.: conserto de bomba, troca de torneira, pintura, etc). Existe uma lista de prestadores de serviço que atendem a um ou mais desses tipos de serviço da lista de despesas extraordinárias. São limitados a 5 prestadores para cada um. O Condomínio adota um critério de avaliação sobre a qualidade de cada serviço executado pelo prestador de serviço ( 1- muito fraco, 2- fraco, 3- normal, 4- bom. 5- muito bom) que é registrado juntamente com a data de conclusão do serviço, permitindo, assim, manter um histórico de todos serviços executados e de suas avaliações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74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74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a estimar quais despesas poderá arcar no próximo exercício (mês/ano), inicialmente o síndico fornece o valor total que está prevendo arrecadar (arrecadação prevista) e, em seguida, o valor previsto de cada despesa (primeiro as ordinárias, depois as extraordinárias).  O somatório das despesas previstas não poderá ultrapassar a arrecadação prevista. Caso o sistema rejeite o cadastramento de uma despesa por esta razão, para contornar, ou o síndico diminui o valor previsto da despesa, ou não a inclui neste mês/ano, ou aumenta a arrecadação prevista.  Este último reflete num aumento da taxa condominial para o mês/ano referido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O sistema deverá emitir: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relatório dos "Bem Avaliados" contendo cgc, nome e telefone dos prestadores com avaliação "muito bom' em mais de 5 execuções de serviços do mesmo tipo, e o relatório das "Despesas do Condomínio", com código e descrição da despesa e, caso ordinária, a sua data provável de pagamento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ma relação com todos os prestadores de um tipo de serviço fornecido, informando a data a partir da qual ele passou a atender a este tipo de serviç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0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lineRule="exact" w:line="320"/>
                        <w:ind w:right="74" w:firstLine="708"/>
                        <w:rPr/>
                      </w:pPr>
                      <w:r>
                        <w:rPr/>
                        <w:t>Um Condomínio deseja um sistema que controle a avaliação de serviços executados e a previsão de valores a serem gastos com todas as despesas ordinárias e extraordinárias, em função de uma arrecadação prevista mensalmente.</w:t>
                      </w:r>
                    </w:p>
                    <w:p>
                      <w:pPr>
                        <w:pStyle w:val="Normal"/>
                        <w:spacing w:lineRule="exact" w:line="320"/>
                        <w:ind w:right="74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74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espesas ordinárias são as que ocorrem com regularidade (p.ex.: folha de pagamento, luz, água, etc). Delas se conhece o dia do mês em que deverá ocorrer o pagamento.  As extraordinárias são as que podem acontecer ou não. Elas não têm dia certo para acontecer no mês e sempre dizem respeito a um tipo de serviço (p.ex.: conserto de bomba, troca de torneira, pintura, etc). Existe uma lista de prestadores de serviço que atendem a um ou mais desses tipos de serviço da lista de despesas extraordinárias. São limitados a 5 prestadores para cada um. O Condomínio adota um critério de avaliação sobre a qualidade de cada serviço executado pelo prestador de serviço ( 1- muito fraco, 2- fraco, 3- normal, 4- bom. 5- muito bom) que é registrado juntamente com a data de conclusão do serviço, permitindo, assim, manter um histórico de todos serviços executados e de suas avaliações.</w:t>
                      </w:r>
                    </w:p>
                    <w:p>
                      <w:pPr>
                        <w:pStyle w:val="Normal"/>
                        <w:spacing w:lineRule="exact" w:line="320"/>
                        <w:ind w:right="74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right="74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ra estimar quais despesas poderá arcar no próximo exercício (mês/ano), inicialmente o síndico fornece o valor total que está prevendo arrecadar (arrecadação prevista) e, em seguida, o valor previsto de cada despesa (primeiro as ordinárias, depois as extraordinárias).  O somatório das despesas previstas não poderá ultrapassar a arrecadação prevista. Caso o sistema rejeite o cadastramento de uma despesa por esta razão, para contornar, ou o síndico diminui o valor previsto da despesa, ou não a inclui neste mês/ano, ou aumenta a arrecadação prevista.  Este último reflete num aumento da taxa condominial para o mês/ano referido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 xml:space="preserve">O sistema deverá emitir: 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relatório dos "Bem Avaliados" contendo cgc, nome e telefone dos prestadores com avaliação "muito bom' em mais de 5 execuções de serviços do mesmo tipo, e o relatório das "Despesas do Condomínio", com código e descrição da despesa e, caso ordinária, a sua data provável de pagamento.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ma relação com todos os prestadores de um tipo de serviço fornecido, informando a data a partir da qual ele passou a atender a este tipo de serviç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7"/>
      <w:ind w:right="72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7:53:00Z</dcterms:created>
  <dc:creator>Marcos</dc:creator>
  <dc:description/>
  <dc:language>en-US</dc:language>
  <cp:lastModifiedBy>DABM</cp:lastModifiedBy>
  <cp:lastPrinted>2002-11-06T10:02:00Z</cp:lastPrinted>
  <dcterms:modified xsi:type="dcterms:W3CDTF">2005-06-01T11:57:00Z</dcterms:modified>
  <cp:revision>3</cp:revision>
  <dc:subject/>
  <dc:title/>
</cp:coreProperties>
</file>