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21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Um aeroporto deseja controlar as informações referentes ao seu espaço aéreo. O presente sistema deverá, dentre outras coisas, controlar o acompanhamento de aeronaves e alertar sobre possíveis riscos de colisão.</w:t>
                            </w:r>
                          </w:p>
                          <w:p>
                            <w:pPr>
                              <w:pStyle w:val="Normal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ara realizar o acompanhamento de uma aeronave o sistema deverá armazenar informações históricas de todos os pontos por onde a aeronave passou. Cada ponto é identificado pela sua coordenada xyz no espaço (relativa à torre), e pelo momento mdhms (mês/dia/hora/minuto/segundo) da sua detecção (momento em que o ponto foi detectado em xyz).  Todo ponto tem no mínimo uma fonte de detecção. Existe uma tabela de fontes de detecção, cujas principais são: 01-radar principal; 02-radar auxiliar, 03-rádio, 04-binóculos.  Nada impede que um ponto existente tenha sido informado por mais de uma fonte (atenção: quando um ponto é detectado, não se sabe a qual objeto ou aeronave pertence - pode ser um ovni ou um balão, por exemplo).</w:t>
                            </w:r>
                          </w:p>
                          <w:p>
                            <w:pPr>
                              <w:pStyle w:val="Recuodecorpodetexto3"/>
                              <w:spacing w:lineRule="auto" w:line="240"/>
                              <w:rPr/>
                            </w:pPr>
                            <w:r>
                              <w:rPr/>
                              <w:t>Quando há detecção de um ponto o sistema simplesmente armazena-o (xyz e mdhrns do ponto). Em seguida, um processo vai associar o ponto a algum acompanhamento (ou criar um novo acompanhamento) utilizando o critério de proximidade.  O sistema deverá criticar se a associação é válida, ou seja, criticar se o ponto está na trajetória do acompanhamento, dentro dos limites de velocidade.  Nem sempre é possível associar os pontos aos acompanhamentos porque ele pode ser um ponto isolado.  Um acompanhamento novo só é criado se existir no mínimo 3 (três) pontos.  Para cada acompanhamento iniciado o sistema fornece automaticamente um número do acompanhamento (NA) que é seqüencial, e passa a calcular rumo, velocidade e aceleração instantâneos de cada um.  Estes dados instantâneos serão recalculados e alterados a cada associação de um novo ponto a um acompanhamento.</w:t>
                            </w:r>
                          </w:p>
                          <w:p>
                            <w:pPr>
                              <w:pStyle w:val="Normal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odo acompanhamento deve estar correlacionado a um tipo de acompanhamento da tabela de tipos.  A tabela contém código e descrição de cada tipo de objeto voador que o radar possa detectar (avião, helicóptero, balão, desconhecido, etc ).  Ela também guarda para os aviões a velocidade mínima e para os helicópteros a altitude máxima. Como todo acompanhamento obrigatoriamente tem um tipo, é possível que ele inicialmente seja tratado como desconhecido. A partir do momento em que o piloto entra em contato com a torre, o operador pode confirmar o tipo da aeronave.  É possível, também, que o tipo atribuído inicialmente não seja o correto, necessitando alteração.</w:t>
                            </w:r>
                          </w:p>
                          <w:p>
                            <w:pPr>
                              <w:pStyle w:val="Normal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 sistema deverá ser capaz de dar um alerta ao operador caso haja risco de colisão entre dois acompanhamentos.  Para tal o operador deverá informar os dois NAs que ele deseja ser alertado do risco.  O operador poderá informar quantos pares de NA desejar.  Restará ao sistema marcar os pares escolhidos para que o processo responsável pelo cálculo possa saber quais são. Para avaliar o risco de colisão o processo utilizará os pontos históricos de cada NA (20 últimos) e fará uma extrapolação da possível trajetória que cada um fará.  Ao comparar as duas trajetórias, caso elas se encontrem em algum ponto no mesmo momento, o sistema irá dar um alerta ao operador informando os NAs, o ponto xyz onde se dará o encontro e o tempo que falta para acontecer a colisão.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right="72" w:firstLine="708"/>
                              <w:rPr/>
                            </w:pPr>
                            <w:r>
                              <w:rPr/>
                              <w:t>Sempre que solicitado o sistema deverá exibir todos os pontos de um determinado acompanhamento informando: xyz, mdhms e as fontes que detectaram o ponto.  O sistema deverá exibir, também, uma lista de pontos que não foram associados a nenhum acompanhamento informando: xyz, mdhms e as fontes que detectaram o ponto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odo semestre existe um concurso entre os operadores sobre quem consegue definir o melhor traçado (trajetória) para pouso, a partir de pontos já detectados em qualquer acompanhamento. Cada operador poderá fazer a sua seleção de pontos para descrever o traçado que acha ser o ideal para pouso. O sistema só irá permitir que ele selecione pontos que foram associados a algum acompanhamento e, sempre que solicitado, o sistema fomecerá uma lista dos operadores que ainda não selecionaram nenhum ponto, informando: matrícula, nome e data de admissão de cada u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21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Um aeroporto deseja controlar as informações referentes ao seu espaço aéreo. O presente sistema deverá, dentre outras coisas, controlar o acompanhamento de aeronaves e alertar sobre possíveis riscos de colisão.</w:t>
                      </w:r>
                    </w:p>
                    <w:p>
                      <w:pPr>
                        <w:pStyle w:val="Normal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ara realizar o acompanhamento de uma aeronave o sistema deverá armazenar informações históricas de todos os pontos por onde a aeronave passou. Cada ponto é identificado pela sua coordenada xyz no espaço (relativa à torre), e pelo momento mdhms (mês/dia/hora/minuto/segundo) da sua detecção (momento em que o ponto foi detectado em xyz).  Todo ponto tem no mínimo uma fonte de detecção. Existe uma tabela de fontes de detecção, cujas principais são: 01-radar principal; 02-radar auxiliar, 03-rádio, 04-binóculos.  Nada impede que um ponto existente tenha sido informado por mais de uma fonte (atenção: quando um ponto é detectado, não se sabe a qual objeto ou aeronave pertence - pode ser um ovni ou um balão, por exemplo).</w:t>
                      </w:r>
                    </w:p>
                    <w:p>
                      <w:pPr>
                        <w:pStyle w:val="Recuodecorpodetexto3"/>
                        <w:spacing w:lineRule="auto" w:line="240"/>
                        <w:rPr/>
                      </w:pPr>
                      <w:r>
                        <w:rPr/>
                        <w:t>Quando há detecção de um ponto o sistema simplesmente armazena-o (xyz e mdhrns do ponto). Em seguida, um processo vai associar o ponto a algum acompanhamento (ou criar um novo acompanhamento) utilizando o critério de proximidade.  O sistema deverá criticar se a associação é válida, ou seja, criticar se o ponto está na trajetória do acompanhamento, dentro dos limites de velocidade.  Nem sempre é possível associar os pontos aos acompanhamentos porque ele pode ser um ponto isolado.  Um acompanhamento novo só é criado se existir no mínimo 3 (três) pontos.  Para cada acompanhamento iniciado o sistema fornece automaticamente um número do acompanhamento (NA) que é seqüencial, e passa a calcular rumo, velocidade e aceleração instantâneos de cada um.  Estes dados instantâneos serão recalculados e alterados a cada associação de um novo ponto a um acompanhamento.</w:t>
                      </w:r>
                    </w:p>
                    <w:p>
                      <w:pPr>
                        <w:pStyle w:val="Normal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odo acompanhamento deve estar correlacionado a um tipo de acompanhamento da tabela de tipos.  A tabela contém código e descrição de cada tipo de objeto voador que o radar possa detectar (avião, helicóptero, balão, desconhecido, etc ).  Ela também guarda para os aviões a velocidade mínima e para os helicópteros a altitude máxima. Como todo acompanhamento obrigatoriamente tem um tipo, é possível que ele inicialmente seja tratado como desconhecido. A partir do momento em que o piloto entra em contato com a torre, o operador pode confirmar o tipo da aeronave.  É possível, também, que o tipo atribuído inicialmente não seja o correto, necessitando alteração.</w:t>
                      </w:r>
                    </w:p>
                    <w:p>
                      <w:pPr>
                        <w:pStyle w:val="Normal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 sistema deverá ser capaz de dar um alerta ao operador caso haja risco de colisão entre dois acompanhamentos.  Para tal o operador deverá informar os dois NAs que ele deseja ser alertado do risco.  O operador poderá informar quantos pares de NA desejar.  Restará ao sistema marcar os pares escolhidos para que o processo responsável pelo cálculo possa saber quais são. Para avaliar o risco de colisão o processo utilizará os pontos históricos de cada NA (20 últimos) e fará uma extrapolação da possível trajetória que cada um fará.  Ao comparar as duas trajetórias, caso elas se encontrem em algum ponto no mesmo momento, o sistema irá dar um alerta ao operador informando os NAs, o ponto xyz onde se dará o encontro e o tempo que falta para acontecer a colisão.</w:t>
                      </w:r>
                    </w:p>
                    <w:p>
                      <w:pPr>
                        <w:pStyle w:val="TextBody"/>
                        <w:spacing w:lineRule="auto" w:line="240"/>
                        <w:ind w:right="72" w:firstLine="708"/>
                        <w:rPr/>
                      </w:pPr>
                      <w:r>
                        <w:rPr/>
                        <w:t>Sempre que solicitado o sistema deverá exibir todos os pontos de um determinado acompanhamento informando: xyz, mdhms e as fontes que detectaram o ponto.  O sistema deverá exibir, também, uma lista de pontos que não foram associados a nenhum acompanhamento informando: xyz, mdhms e as fontes que detectaram o ponto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odo semestre existe um concurso entre os operadores sobre quem consegue definir o melhor traçado (trajetória) para pouso, a partir de pontos já detectados em qualquer acompanhamento. Cada operador poderá fazer a sua seleção de pontos para descrever o traçado que acha ser o ideal para pouso. O sistema só irá permitir que ele selecione pontos que foram associados a algum acompanhamento e, sempre que solicitado, o sistema fomecerá uma lista dos operadores que ainda não selecionaram nenhum ponto, informando: matrícula, nome e data de admissão de cada um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3"/>
      <w:ind w:right="72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Recuodecorpodetexto3">
    <w:name w:val="Recuo de corpo de texto 3"/>
    <w:basedOn w:val="Normal"/>
    <w:qFormat/>
    <w:pPr>
      <w:spacing w:lineRule="exact" w:line="240"/>
      <w:ind w:right="72" w:firstLine="708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8:16:00Z</dcterms:created>
  <dc:creator>Marcos</dc:creator>
  <dc:description/>
  <dc:language>en-US</dc:language>
  <cp:lastModifiedBy>DABM</cp:lastModifiedBy>
  <cp:lastPrinted>2002-11-06T10:02:00Z</cp:lastPrinted>
  <dcterms:modified xsi:type="dcterms:W3CDTF">2005-06-01T11:57:00Z</dcterms:modified>
  <cp:revision>4</cp:revision>
  <dc:subject/>
  <dc:title/>
</cp:coreProperties>
</file>