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118110</wp:posOffset>
                </wp:positionV>
                <wp:extent cx="6207760" cy="949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760" cy="9494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Verdana" w:hAnsi="Verdana" w:eastAsia="Verdana" w:cs="Verdana"/>
                                <w:sz w:val="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Mini-Mundo 13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  <w:u w:val="non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72" w:firstLine="708"/>
                              <w:rPr/>
                            </w:pPr>
                            <w:r>
                              <w:rPr/>
                              <w:t>Uma firma que presta serviços de limpeza deseja um sistema automatizado que cuide, principalmente, da alocação dos empregados aos pedidos de serviço e de possíveis criticas necessárias no momento da alocação. Não interessa controlar os orçamentos destes serviços.</w:t>
                            </w:r>
                          </w:p>
                          <w:p>
                            <w:pPr>
                              <w:pStyle w:val="Normal"/>
                              <w:spacing w:lineRule="exact" w:line="278"/>
                              <w:ind w:right="72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8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ada pedido de serviço é cadastrado para permitir a posterior critica na alocação dos empregados que vão executá-lo. Ele não recebe número mas é informada a metragem e a data para a sua realização. A firma mantém uma tabela de funções que são necessárias a cada serviço, com a quantidade de homem por metro quadrado, que é útil para efeito da crítica da alocação de mão-de-obra.</w:t>
                            </w:r>
                          </w:p>
                          <w:p>
                            <w:pPr>
                              <w:pStyle w:val="Normal"/>
                              <w:spacing w:lineRule="exact" w:line="273"/>
                              <w:ind w:right="72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3"/>
                              <w:ind w:right="72" w:firstLine="216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Como cada empregado (matrícula e nome) é habilitado a executar uma única função, antes de alocá-lo deve-se criticar se a função dele é prevista naquele tipo de serviço, assim como, se não está ultrapassando a quantidade por metro quadrado prevista daquela função naquele tipo de serviço. Por outro lado. como o empregado passa o dia todo no serviço, deve-se criticar se ele já não está alocado a outro serviço naquele dia. Um serviço sempre começa e termina no mesmo dia e leva o dia inteiro. todo cliente possui um pedido no mínimo e só pode possuir, no máximo, um pedido para cada tipo de serviço por dia. </w:t>
                            </w:r>
                          </w:p>
                          <w:p>
                            <w:pPr>
                              <w:pStyle w:val="Normal"/>
                              <w:spacing w:lineRule="exact" w:line="273"/>
                              <w:ind w:right="72" w:firstLine="216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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O sistema deve ser capaz de emitir:</w:t>
                            </w:r>
                          </w:p>
                          <w:p>
                            <w:pPr>
                              <w:pStyle w:val="Normal"/>
                              <w:spacing w:lineRule="exact" w:line="268" w:before="67" w:after="0"/>
                              <w:ind w:left="216" w:right="144" w:hanging="216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8" w:before="67" w:after="0"/>
                              <w:ind w:left="216" w:right="144" w:hanging="216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) “Relatório dos pedidos de serviços com alocação incompleta". Imprime CGC e nome do cliente, descrição do serviço e data prevista para execução de todos os pedidos de serviço que ainda não alocaram a quantidade de empregados previst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eastAsia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488.8pt;height:747.6pt;mso-wrap-distance-left:9.05pt;mso-wrap-distance-right:9.05pt;mso-wrap-distance-top:0pt;mso-wrap-distance-bottom:0pt;margin-top:-9.3pt;mso-position-vertical-relative:text;margin-left:-17.1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Verdana" w:hAnsi="Verdana" w:eastAsia="Verdana" w:cs="Verdana"/>
                          <w:sz w:val="8"/>
                        </w:rPr>
                      </w:pPr>
                      <w:r>
                        <w:rPr>
                          <w:rFonts w:eastAsia="Verdana" w:cs="Verdana" w:ascii="Verdana" w:hAnsi="Verdana"/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Mini-Mundo 13</w:t>
                      </w:r>
                      <w:r>
                        <w:rPr>
                          <w:rFonts w:cs="Garamond" w:ascii="Garamond" w:hAnsi="Garamond"/>
                          <w:sz w:val="32"/>
                          <w:u w:val="non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TextBody"/>
                        <w:ind w:right="72" w:firstLine="708"/>
                        <w:rPr/>
                      </w:pPr>
                      <w:r>
                        <w:rPr/>
                        <w:t>Uma firma que presta serviços de limpeza deseja um sistema automatizado que cuide, principalmente, da alocação dos empregados aos pedidos de serviço e de possíveis criticas necessárias no momento da alocação. Não interessa controlar os orçamentos destes serviços.</w:t>
                      </w:r>
                    </w:p>
                    <w:p>
                      <w:pPr>
                        <w:pStyle w:val="Normal"/>
                        <w:spacing w:lineRule="exact" w:line="278"/>
                        <w:ind w:right="72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78"/>
                        <w:ind w:right="72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ada pedido de serviço é cadastrado para permitir a posterior critica na alocação dos empregados que vão executá-lo. Ele não recebe número mas é informada a metragem e a data para a sua realização. A firma mantém uma tabela de funções que são necessárias a cada serviço, com a quantidade de homem por metro quadrado, que é útil para efeito da crítica da alocação de mão-de-obra.</w:t>
                      </w:r>
                    </w:p>
                    <w:p>
                      <w:pPr>
                        <w:pStyle w:val="Normal"/>
                        <w:spacing w:lineRule="exact" w:line="273"/>
                        <w:ind w:right="72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73"/>
                        <w:ind w:right="72" w:firstLine="216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Como cada empregado (matrícula e nome) é habilitado a executar uma única função, antes de alocá-lo deve-se criticar se a função dele é prevista naquele tipo de serviço, assim como, se não está ultrapassando a quantidade por metro quadrado prevista daquela função naquele tipo de serviço. Por outro lado. como o empregado passa o dia todo no serviço, deve-se criticar se ele já não está alocado a outro serviço naquele dia. Um serviço sempre começa e termina no mesmo dia e leva o dia inteiro. todo cliente possui um pedido no mínimo e só pode possuir, no máximo, um pedido para cada tipo de serviço por dia. </w:t>
                      </w:r>
                    </w:p>
                    <w:p>
                      <w:pPr>
                        <w:pStyle w:val="Normal"/>
                        <w:spacing w:lineRule="exact" w:line="273"/>
                        <w:ind w:right="72" w:firstLine="216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br/>
                      </w: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</w:t>
                      </w:r>
                      <w:r>
                        <w:rPr>
                          <w:rFonts w:cs="Verdana" w:ascii="Verdana" w:hAnsi="Verdana"/>
                        </w:rPr>
                        <w:t>O sistema deve ser capaz de emitir:</w:t>
                      </w:r>
                    </w:p>
                    <w:p>
                      <w:pPr>
                        <w:pStyle w:val="Normal"/>
                        <w:spacing w:lineRule="exact" w:line="268" w:before="67" w:after="0"/>
                        <w:ind w:left="216" w:right="144" w:hanging="216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68" w:before="67" w:after="0"/>
                        <w:ind w:left="216" w:right="144" w:hanging="216"/>
                        <w:jc w:val="both"/>
                        <w:rPr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) “Relatório dos pedidos de serviços com alocação incompleta". Imprime CGC e nome do cliente, descrição do serviço e data prevista para execução de todos os pedidos de serviço que ainda não alocaram a quantidade de empregados previst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eastAsia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3"/>
      <w:ind w:right="72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ndo_mo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7:38:00Z</dcterms:created>
  <dc:creator>Marcos</dc:creator>
  <dc:description/>
  <dc:language>en-US</dc:language>
  <cp:lastModifiedBy>Marcos</cp:lastModifiedBy>
  <cp:lastPrinted>2002-11-06T10:02:00Z</cp:lastPrinted>
  <dcterms:modified xsi:type="dcterms:W3CDTF">2005-06-01T11:56:00Z</dcterms:modified>
  <cp:revision>2</cp:revision>
  <dc:subject/>
  <dc:title/>
</cp:coreProperties>
</file>