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118110</wp:posOffset>
                </wp:positionV>
                <wp:extent cx="6207760" cy="949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949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eastAsia="Verdana" w:cs="Verdana"/>
                                <w:sz w:val="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Mini-Mundo 16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  <w:u w:val="non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firstLine="70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A corretora “Boa Ação” deseja um sistema automatizado que a auxilie na </w:t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 xml:space="preserve">venda de ações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dos seus clientes </w:t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 xml:space="preserve">durante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o pregão, para as diversas corretoras credenciadas pela Bolsa de Valores. O sistema será </w:t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 xml:space="preserve">reinicializado diariamente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para que os clientes sem saldo e as ações que nenhum. cliente possui saldo não apareçam, </w:t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nunca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.   Saldo é a quantidade de ação que um cliente possui.  A tabela de corretoras deverá ser integralmente preservada.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 cliente expressa a intenção de vender uma ação pela ordem de venda. Nela, o cliente informa a ação e a quantidade que ele quer vender e, a partir dela, a corretora tenta fechar negócios pelo preço mais alto que o mercado pagar.  Para avaliar uma ordem de venda o sistema deverá conferir se o cliente tem disponível a quantidade que colocou à venda. Como as compras feitas num dia só estarão disponíveis para venda no dia seguinte, o saldo das ações de cada cliente é calculado de madrugada, antes de inicializar o sistema, e permanece válido por todo o pregão. A quantidade disponível para venda, a qualquer momento do pregão, é sempre o saldo menos as quantidades das ordens já emitidas daquela ação, por aquele cliente, naquele dia.</w:t>
                            </w:r>
                          </w:p>
                          <w:p>
                            <w:pPr>
                              <w:pStyle w:val="Normal"/>
                              <w:spacing w:lineRule="exact" w:line="422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ara evitar especulações neste mercado, a Bolsa de Valores impõe que durante o pregão do dia, um cliente só pode emitir, no máximo, 5 ordens de venda de uma mesma ação, desde que o saldo permita. A ordem de venda de um cliente pode ser negociada em vários lotes, desde que somados não ultrapassem a quantidade de venda da ordem. Com isso, a mesma ordem pode acabar sendo negociada aos poucos por várias corretoras, e/ou pela mesma, várias vezes.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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O sistema deve ser capaz de, ao final do pregão:</w:t>
                            </w:r>
                          </w:p>
                          <w:p>
                            <w:pPr>
                              <w:pStyle w:val="Normal"/>
                              <w:spacing w:lineRule="exact" w:line="288" w:before="4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4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a) Listar a matrícula e nome do cliente, código e descrição da ação, quantidade a ser vendida e a hora/minuto das ordens de venda cadastradas que </w:t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não foram negociadas, nem parcialmente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Verdana" w:hAnsi="Verdana" w:cs="Verdana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) Listar matrícula do cliente, código da ação, quantidade e hora/minuto das ordens de venda cadastradas que f</w:t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oram parcialmente negociadas,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juntamente com cgc e nome da corretora. quantidade, hora/minuto e preço de cada lote negociado dentro desta ordem de venda. Ao final de cada ordem de venda parcial, informar a quantidade que sobrou sem ser negociada</w:t>
                            </w:r>
                            <w:r>
                              <w:rPr>
                                <w:b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Verdana" w:hAnsi="Verdana" w:eastAsia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488.8pt;height:747.6pt;mso-wrap-distance-left:9.05pt;mso-wrap-distance-right:9.05pt;mso-wrap-distance-top:0pt;mso-wrap-distance-bottom:0pt;margin-top:-9.3pt;mso-position-vertical-relative:text;margin-left:-17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eastAsia="Verdana" w:cs="Verdana"/>
                          <w:sz w:val="8"/>
                        </w:rPr>
                      </w:pPr>
                      <w:r>
                        <w:rPr>
                          <w:rFonts w:eastAsia="Verdana" w:cs="Verdana" w:ascii="Verdana" w:hAnsi="Verdana"/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Mini-Mundo 16</w:t>
                      </w:r>
                      <w:r>
                        <w:rPr>
                          <w:rFonts w:cs="Garamond" w:ascii="Garamond" w:hAnsi="Garamond"/>
                          <w:sz w:val="32"/>
                          <w:u w:val="non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firstLine="708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A corretora “Boa Ação” deseja um sistema automatizado que a auxilie na </w:t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 xml:space="preserve">venda de ações </w:t>
                      </w:r>
                      <w:r>
                        <w:rPr>
                          <w:rFonts w:cs="Verdana" w:ascii="Verdana" w:hAnsi="Verdana"/>
                        </w:rPr>
                        <w:t xml:space="preserve">dos seus clientes </w:t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 xml:space="preserve">durante </w:t>
                      </w:r>
                      <w:r>
                        <w:rPr>
                          <w:rFonts w:cs="Verdana" w:ascii="Verdana" w:hAnsi="Verdana"/>
                        </w:rPr>
                        <w:t xml:space="preserve">o pregão, para as diversas corretoras credenciadas pela Bolsa de Valores. O sistema será </w:t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 xml:space="preserve">reinicializado diariamente </w:t>
                      </w:r>
                      <w:r>
                        <w:rPr>
                          <w:rFonts w:cs="Verdana" w:ascii="Verdana" w:hAnsi="Verdana"/>
                        </w:rPr>
                        <w:t xml:space="preserve">para que os clientes sem saldo e as ações que nenhum. cliente possui saldo não apareçam, </w:t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>nunca</w:t>
                      </w:r>
                      <w:r>
                        <w:rPr>
                          <w:rFonts w:cs="Verdana" w:ascii="Verdana" w:hAnsi="Verdana"/>
                        </w:rPr>
                        <w:t>.   Saldo é a quantidade de ação que um cliente possui.  A tabela de corretoras deverá ser integralmente preservada.</w:t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O cliente expressa a intenção de vender uma ação pela ordem de venda. Nela, o cliente informa a ação e a quantidade que ele quer vender e, a partir dela, a corretora tenta fechar negócios pelo preço mais alto que o mercado pagar.  Para avaliar uma ordem de venda o sistema deverá conferir se o cliente tem disponível a quantidade que colocou à venda. Como as compras feitas num dia só estarão disponíveis para venda no dia seguinte, o saldo das ações de cada cliente é calculado de madrugada, antes de inicializar o sistema, e permanece válido por todo o pregão. A quantidade disponível para venda, a qualquer momento do pregão, é sempre o saldo menos as quantidades das ordens já emitidas daquela ação, por aquele cliente, naquele dia.</w:t>
                      </w:r>
                    </w:p>
                    <w:p>
                      <w:pPr>
                        <w:pStyle w:val="Normal"/>
                        <w:spacing w:lineRule="exact" w:line="422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ara evitar especulações neste mercado, a Bolsa de Valores impõe que durante o pregão do dia, um cliente só pode emitir, no máximo, 5 ordens de venda de uma mesma ação, desde que o saldo permita. A ordem de venda de um cliente pode ser negociada em vários lotes, desde que somados não ultrapassem a quantidade de venda da ordem. Com isso, a mesma ordem pode acabar sendo negociada aos poucos por várias corretoras, e/ou pela mesma, várias vezes.</w:t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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O sistema deve ser capaz de, ao final do pregão:</w:t>
                      </w:r>
                    </w:p>
                    <w:p>
                      <w:pPr>
                        <w:pStyle w:val="Normal"/>
                        <w:spacing w:lineRule="exact" w:line="288" w:before="4" w:after="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40" w:before="4" w:after="0"/>
                        <w:ind w:left="284" w:hanging="284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a) Listar a matrícula e nome do cliente, código e descrição da ação, quantidade a ser vendida e a hora/minuto das ordens de venda cadastradas que </w:t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>não foram negociadas, nem parcialmente.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Verdana" w:hAnsi="Verdana" w:cs="Verdana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284" w:hanging="284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>b) Listar matrícula do cliente, código da ação, quantidade e hora/minuto das ordens de venda cadastradas que f</w:t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>oram parcialmente negociadas,</w:t>
                      </w:r>
                      <w:r>
                        <w:rPr>
                          <w:rFonts w:cs="Verdana" w:ascii="Verdana" w:hAnsi="Verdana"/>
                        </w:rPr>
                        <w:t xml:space="preserve"> juntamente com cgc e nome da corretora. quantidade, hora/minuto e preço de cada lote negociado dentro desta ordem de venda. Ao final de cada ordem de venda parcial, informar a quantidade que sobrou sem ser negociada</w:t>
                      </w:r>
                      <w:r>
                        <w:rPr>
                          <w:b/>
                          <w:sz w:val="18"/>
                        </w:rPr>
                        <w:t>.</w:t>
                      </w:r>
                      <w:r>
                        <w:rPr>
                          <w:rFonts w:cs="Verdana" w:ascii="Verdana" w:hAnsi="Verdan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Verdana" w:hAnsi="Verdana" w:eastAsia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ndo_mo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6:49:00Z</dcterms:created>
  <dc:creator>Marcos</dc:creator>
  <dc:description/>
  <dc:language>en-US</dc:language>
  <cp:lastModifiedBy>DABM</cp:lastModifiedBy>
  <cp:lastPrinted>2002-11-06T10:02:00Z</cp:lastPrinted>
  <dcterms:modified xsi:type="dcterms:W3CDTF">2005-06-01T11:57:00Z</dcterms:modified>
  <cp:revision>2</cp:revision>
  <dc:subject/>
  <dc:title/>
</cp:coreProperties>
</file>