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1-A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Uma loja de departamentos deseja controlar a entrada e saída de produtos dos seus vários almoxarifados. Cada entrada é endereçada a um almoxarifado e composta de apenas um produto. Possui uma data de entrada do produto no almoxarifado e uma quantidade. Em cada almoxarifado existe no máximo uma entrada de cada produto, por dia. A maior parte dos produtos são produzidos pelas fábricas que a loja possui, sendo deixada uma pequena parcela para fornecedores externos. Não há interesse em se controlar as fábricas pertencentes a loja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ada saída é composta de apenas um produto, oriundo de um almoxarifado, uma data e uma quantidade. Todas as saídas de produto tem um empregado responsável.  Só há interesse em monitorar os fornecedores externos que efetivamente tenham fornecidos algum produto à loja. 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Há interesse da loja em obter as seguintes informações do sistema:</w:t>
                            </w:r>
                          </w:p>
                          <w:p>
                            <w:pPr>
                              <w:pStyle w:val="Normal"/>
                              <w:spacing w:lineRule="exact" w:line="259" w:before="2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9" w:before="2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Quantidade de determinado produto em um determinado almoxarifado.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43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8" w:before="43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Entradas de um produto em um almoxarifado em um determinado período informando: código do produto, descrição do produto, número do almoxarifado, localização do almoxarifado, data da entrada, quantidade e se for o caso, código e nome do fornecedor externo.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33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33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Saídas de um produto de um almoxarifado em um determinado período informando: código do produto, descrição do produto, número do almoxarifado, localização do almoxarifado, data da saída, quantidade, matrícula, nome e função do empregado responsável.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ção dos produtos que a loja comercializa ou tem intenção de comercializar.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14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14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) Relação de todos os almoxarifados da loja (ativos a inativos).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19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ni-Mundo 11-B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216" w:after="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ponha que no Mini-Mundo 11-A, cada entrada possua um número seqüencial único que permite identificá-la, independente do almoxarifado. Que mudanças ocorreriam no modelo?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216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78"/>
                              <w:rPr/>
                            </w:pPr>
                            <w:r>
                              <w:rPr/>
                              <w:t>Mini-Mundo 11-C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ponha que no Mini-Mundo 11-A, cada entrada possuam número seqüencial que permite identificá-la. em cada almoxarifado. Que mudanças ocorreriam no model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1-A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Uma loja de departamentos deseja controlar a entrada e saída de produtos dos seus vários almoxarifados. Cada entrada é endereçada a um almoxarifado e composta de apenas um produto. Possui uma data de entrada do produto no almoxarifado e uma quantidade. Em cada almoxarifado existe no máximo uma entrada de cada produto, por dia. A maior parte dos produtos são produzidos pelas fábricas que a loja possui, sendo deixada uma pequena parcela para fornecedores externos. Não há interesse em se controlar as fábricas pertencentes a loja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ada saída é composta de apenas um produto, oriundo de um almoxarifado, uma data e uma quantidade. Todas as saídas de produto tem um empregado responsável.  Só há interesse em monitorar os fornecedores externos que efetivamente tenham fornecidos algum produto à loja. 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59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  <w:sz w:val="4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Há interesse da loja em obter as seguintes informações do sistema:</w:t>
                      </w:r>
                    </w:p>
                    <w:p>
                      <w:pPr>
                        <w:pStyle w:val="Normal"/>
                        <w:spacing w:lineRule="exact" w:line="259" w:before="2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59" w:before="2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Quantidade de determinado produto em um determinado almoxarifado.</w:t>
                      </w:r>
                    </w:p>
                    <w:p>
                      <w:pPr>
                        <w:pStyle w:val="Normal"/>
                        <w:spacing w:lineRule="exact" w:line="268" w:before="43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68" w:before="43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Entradas de um produto em um almoxarifado em um determinado período informando: código do produto, descrição do produto, número do almoxarifado, localização do almoxarifado, data da entrada, quantidade e se for o caso, código e nome do fornecedor externo.</w:t>
                      </w:r>
                    </w:p>
                    <w:p>
                      <w:pPr>
                        <w:pStyle w:val="Normal"/>
                        <w:spacing w:lineRule="exact" w:line="278" w:before="33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 w:before="33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Saídas de um produto de um almoxarifado em um determinado período informando: código do produto, descrição do produto, número do almoxarifado, localização do almoxarifado, data da saída, quantidade, matrícula, nome e função do empregado responsável.</w:t>
                      </w:r>
                    </w:p>
                    <w:p>
                      <w:pPr>
                        <w:pStyle w:val="Normal"/>
                        <w:spacing w:lineRule="exact" w:line="27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ção dos produtos que a loja comercializa ou tem intenção de comercializar.</w:t>
                      </w:r>
                    </w:p>
                    <w:p>
                      <w:pPr>
                        <w:pStyle w:val="Normal"/>
                        <w:spacing w:lineRule="exact" w:line="278" w:before="14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 w:before="14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) Relação de todos os almoxarifados da loja (ativos a inativos).</w:t>
                      </w:r>
                    </w:p>
                    <w:p>
                      <w:pPr>
                        <w:pStyle w:val="Normal"/>
                        <w:spacing w:lineRule="exact" w:line="278" w:before="19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ini-Mundo 11-B</w:t>
                      </w:r>
                    </w:p>
                    <w:p>
                      <w:pPr>
                        <w:pStyle w:val="Normal"/>
                        <w:spacing w:lineRule="exact" w:line="268" w:before="216" w:after="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uponha que no Mini-Mundo 11-A, cada entrada possua um número seqüencial único que permite identificá-la, independente do almoxarifado. Que mudanças ocorreriam no modelo?</w:t>
                      </w:r>
                    </w:p>
                    <w:p>
                      <w:pPr>
                        <w:pStyle w:val="Normal"/>
                        <w:spacing w:lineRule="exact" w:line="268" w:before="216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2"/>
                        <w:spacing w:lineRule="exact" w:line="278"/>
                        <w:rPr/>
                      </w:pPr>
                      <w:r>
                        <w:rPr/>
                        <w:t>Mini-Mundo 11-C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uponha que no Mini-Mundo 11-A, cada entrada possuam número seqüencial que permite identificá-la. em cada almoxarifado. Que mudanças ocorreriam no model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Garamond" w:hAnsi="Garamond" w:cs="Garamond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78"/>
      <w:ind w:right="72" w:firstLine="708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11:00Z</dcterms:created>
  <dc:creator>Marcos</dc:creator>
  <dc:description/>
  <dc:language>en-US</dc:language>
  <cp:lastModifiedBy>Marcos</cp:lastModifiedBy>
  <cp:lastPrinted>2002-11-06T10:02:00Z</cp:lastPrinted>
  <dcterms:modified xsi:type="dcterms:W3CDTF">2005-06-01T11:55:00Z</dcterms:modified>
  <cp:revision>2</cp:revision>
  <dc:subject/>
  <dc:title/>
</cp:coreProperties>
</file>