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7170</wp:posOffset>
                </wp:positionH>
                <wp:positionV relativeFrom="paragraph">
                  <wp:posOffset>-118110</wp:posOffset>
                </wp:positionV>
                <wp:extent cx="6207760" cy="9494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7760" cy="949452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Verdana" w:hAnsi="Verdana" w:eastAsia="Verdana" w:cs="Verdana"/>
                                <w:sz w:val="8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sz w:val="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Garamond" w:hAnsi="Garamond" w:cs="Garamond"/>
                                <w:sz w:val="3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32"/>
                              </w:rPr>
                              <w:t>Mini-Mundo 22</w:t>
                            </w:r>
                            <w:r>
                              <w:rPr>
                                <w:rFonts w:cs="Garamond" w:ascii="Garamond" w:hAnsi="Garamond"/>
                                <w:sz w:val="32"/>
                                <w:u w:val="non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708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Um banco deseja controlar as movimentações realizadas por seus clientes em suas agências, bem como emitir extratos com as aplicações e resgates ocorridos em cada produto que o cliente possua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right="72" w:hanging="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right="72" w:firstLine="708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Os gerentes tem acesso a um cadastro com todos os clientes do banco e outro contendo todos os clientes em potencial (não possuem conta corrente), e enviam mala direta com os resultados financeiros do período (intuito: obter captação de novas aplicações). Neste banco, somente os clientes com conta corrente (chamados de correntistas) é que podem se inscrever nos produtos oferecidos pelo banco (FIF30, FAF60, RDB, etc); esta inscrição é vinculada à conta corrente, e uma das regras neste banco é que cada conta corrente não pode ter mais de uma inscrição por produto (só quem se inscrever é que pode realizar aplicações)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708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O banco faculta ao cliente a possibilidade de, ao abrir a conta, inscrever outras pessoas como co-titulares (conta conjunta).  A situação de titularidade informa quem é o responsável pela conta (o titular) e quem mais tem direitos sobre ela (todos os co-titulares).  Se a conta não for conjunta, esta situação será sempre de "titular".   No caso de pessoa jurídica, esta será sempre "titular", e as pessoas com direito a movimentação deverão ser cadastradas e colocadas como "co-titulares"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right="72" w:hanging="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right="72" w:firstLine="708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O correntista só poderá realizar uma aplicação se tiver saldo em sua conta corrente, pois o juros bancário é muito mais alto que o rendimento da aplicação (qualquer que seja).  Já para realizar transferência e saque isto não é necessário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84" w:hanging="352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708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Todas as movimentações realizadas em uma conta corrente possuem um número seqüencial único na agência, e são registradas juntamente com a data, valor, descrição/comentário, e o tipo de movimentação ocorrida (saque, depósito, transferência, aplicação, resgate, etc).   No caso de aplicação ou resgate, é registrado também o produto a que se refere esta movimentação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59"/>
                              <w:ind w:right="821" w:hanging="0"/>
                              <w:jc w:val="both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40"/>
                              </w:rPr>
                              <w:t></w:t>
                            </w:r>
                            <w:r>
                              <w:rPr>
                                <w:rFonts w:eastAsia="Verdana" w:cs="Verdana" w:ascii="Verdana" w:hAnsi="Verdana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O sistema deverá ter condições de emitir os seguintes relatórios:</w:t>
                            </w:r>
                          </w:p>
                          <w:p>
                            <w:pPr>
                              <w:pStyle w:val="Textoembloco"/>
                              <w:spacing w:lineRule="exact" w:line="280"/>
                              <w:ind w:left="284" w:right="72" w:hanging="284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/>
                              </w:rPr>
                            </w:r>
                          </w:p>
                          <w:p>
                            <w:pPr>
                              <w:pStyle w:val="Textoembloco"/>
                              <w:spacing w:lineRule="exact" w:line="280"/>
                              <w:ind w:left="284" w:right="72" w:hanging="284"/>
                              <w:rPr/>
                            </w:pPr>
                            <w:r>
                              <w:rPr/>
                              <w:t>a) Relatório “TOP 100” contendo o número e nome da agência, seu endereço, total de contas correntes e uma relação dos 100 maiores correntistas por saldo (depósitos mais aplicações) e por movimentação (volume), contendo para cada um: cpf, nome e renda familiar (no caso de pessoa física) ou cgc, razão social e valor patrimonial (no caso de pessoa jurídica), seu número no cadastro, endereço quantidade de contas corrente e produtos possuídos, e seu saldo e movimentação financeira.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84" w:right="72" w:hanging="284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b) Relação de todas as contas correntes que um determinado cliente possui, informando para cada uma: seu número, data da abertura, situação de titularidade e uma relação dos produtos inscritos (código do produto, descrição do produto, data de inscrição e número da inscrição).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84" w:hanging="284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 xml:space="preserve">c) Extrato de cada conta corrente, por produto, informando todas as movimentações realizadas, contendo para cada movimentação: seu número, data, valor movimentado, descrição/comentário e tipo da movimentação (aplicação ou resgate)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eastAsia="Verdana" w:cs="Verdana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OBS: Para simplificar nosso mini-mundo, estamos desconsiderando as taxas, impostos, prazos, limites e outros detalhes relevantes na vida rea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2pt" style="position:absolute;rotation:-0;width:488.8pt;height:747.6pt;mso-wrap-distance-left:9.05pt;mso-wrap-distance-right:9.05pt;mso-wrap-distance-top:0pt;mso-wrap-distance-bottom:0pt;margin-top:-9.3pt;mso-position-vertical-relative:text;margin-left:-17.1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Verdana" w:hAnsi="Verdana" w:eastAsia="Verdana" w:cs="Verdana"/>
                          <w:sz w:val="8"/>
                        </w:rPr>
                      </w:pPr>
                      <w:r>
                        <w:rPr>
                          <w:rFonts w:eastAsia="Verdana" w:cs="Verdana" w:ascii="Verdana" w:hAnsi="Verdana"/>
                          <w:sz w:val="8"/>
                        </w:rPr>
                        <w:t xml:space="preserve"> </w:t>
                      </w:r>
                    </w:p>
                    <w:p>
                      <w:pPr>
                        <w:pStyle w:val="Heading1"/>
                        <w:rPr>
                          <w:rFonts w:ascii="Garamond" w:hAnsi="Garamond" w:cs="Garamond"/>
                          <w:sz w:val="32"/>
                        </w:rPr>
                      </w:pPr>
                      <w:r>
                        <w:rPr>
                          <w:rFonts w:cs="Garamond" w:ascii="Garamond" w:hAnsi="Garamond"/>
                          <w:sz w:val="32"/>
                        </w:rPr>
                        <w:t>Mini-Mundo 22</w:t>
                      </w:r>
                      <w:r>
                        <w:rPr>
                          <w:rFonts w:cs="Garamond" w:ascii="Garamond" w:hAnsi="Garamond"/>
                          <w:sz w:val="32"/>
                          <w:u w:val="non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2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firstLine="708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Um banco deseja controlar as movimentações realizadas por seus clientes em suas agências, bem como emitir extratos com as aplicações e resgates ocorridos em cada produto que o cliente possua.</w:t>
                      </w:r>
                    </w:p>
                    <w:p>
                      <w:pPr>
                        <w:pStyle w:val="Normal"/>
                        <w:spacing w:lineRule="exact" w:line="240"/>
                        <w:ind w:right="72" w:hanging="0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right="72" w:firstLine="708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Os gerentes tem acesso a um cadastro com todos os clientes do banco e outro contendo todos os clientes em potencial (não possuem conta corrente), e enviam mala direta com os resultados financeiros do período (intuito: obter captação de novas aplicações). Neste banco, somente os clientes com conta corrente (chamados de correntistas) é que podem se inscrever nos produtos oferecidos pelo banco (FIF30, FAF60, RDB, etc); esta inscrição é vinculada à conta corrente, e uma das regras neste banco é que cada conta corrente não pode ter mais de uma inscrição por produto (só quem se inscrever é que pode realizar aplicações).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firstLine="708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O banco faculta ao cliente a possibilidade de, ao abrir a conta, inscrever outras pessoas como co-titulares (conta conjunta).  A situação de titularidade informa quem é o responsável pela conta (o titular) e quem mais tem direitos sobre ela (todos os co-titulares).  Se a conta não for conjunta, esta situação será sempre de "titular".   No caso de pessoa jurídica, esta será sempre "titular", e as pessoas com direito a movimentação deverão ser cadastradas e colocadas como "co-titulares".</w:t>
                      </w:r>
                    </w:p>
                    <w:p>
                      <w:pPr>
                        <w:pStyle w:val="Normal"/>
                        <w:spacing w:lineRule="exact" w:line="240"/>
                        <w:ind w:right="72" w:hanging="0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right="72" w:firstLine="708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O correntista só poderá realizar uma aplicação se tiver saldo em sua conta corrente, pois o juros bancário é muito mais alto que o rendimento da aplicação (qualquer que seja).  Já para realizar transferência e saque isto não é necessário.</w:t>
                      </w:r>
                    </w:p>
                    <w:p>
                      <w:pPr>
                        <w:pStyle w:val="Normal"/>
                        <w:spacing w:lineRule="exact" w:line="240"/>
                        <w:ind w:left="284" w:hanging="352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firstLine="708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Todas as movimentações realizadas em uma conta corrente possuem um número seqüencial único na agência, e são registradas juntamente com a data, valor, descrição/comentário, e o tipo de movimentação ocorrida (saque, depósito, transferência, aplicação, resgate, etc).   No caso de aplicação ou resgate, é registrado também o produto a que se refere esta movimentação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spacing w:lineRule="exact" w:line="259"/>
                        <w:ind w:right="821" w:hanging="0"/>
                        <w:jc w:val="both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40"/>
                        </w:rPr>
                        <w:t></w:t>
                      </w:r>
                      <w:r>
                        <w:rPr>
                          <w:rFonts w:eastAsia="Verdana" w:cs="Verdana" w:ascii="Verdana" w:hAnsi="Verdana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</w:rPr>
                        <w:t>O sistema deverá ter condições de emitir os seguintes relatórios:</w:t>
                      </w:r>
                    </w:p>
                    <w:p>
                      <w:pPr>
                        <w:pStyle w:val="Textoembloco"/>
                        <w:spacing w:lineRule="exact" w:line="280"/>
                        <w:ind w:left="284" w:right="72" w:hanging="284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/>
                        </w:rPr>
                      </w:r>
                    </w:p>
                    <w:p>
                      <w:pPr>
                        <w:pStyle w:val="Textoembloco"/>
                        <w:spacing w:lineRule="exact" w:line="280"/>
                        <w:ind w:left="284" w:right="72" w:hanging="284"/>
                        <w:rPr/>
                      </w:pPr>
                      <w:r>
                        <w:rPr/>
                        <w:t>a) Relatório “TOP 100” contendo o número e nome da agência, seu endereço, total de contas correntes e uma relação dos 100 maiores correntistas por saldo (depósitos mais aplicações) e por movimentação (volume), contendo para cada um: cpf, nome e renda familiar (no caso de pessoa física) ou cgc, razão social e valor patrimonial (no caso de pessoa jurídica), seu número no cadastro, endereço quantidade de contas corrente e produtos possuídos, e seu saldo e movimentação financeira.</w:t>
                      </w:r>
                    </w:p>
                    <w:p>
                      <w:pPr>
                        <w:pStyle w:val="Normal"/>
                        <w:spacing w:lineRule="exact" w:line="280"/>
                        <w:ind w:left="284" w:right="72" w:hanging="284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b) Relação de todas as contas correntes que um determinado cliente possui, informando para cada uma: seu número, data da abertura, situação de titularidade e uma relação dos produtos inscritos (código do produto, descrição do produto, data de inscrição e número da inscrição).</w:t>
                      </w:r>
                    </w:p>
                    <w:p>
                      <w:pPr>
                        <w:pStyle w:val="Normal"/>
                        <w:spacing w:lineRule="exact" w:line="280"/>
                        <w:ind w:left="284" w:hanging="284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 xml:space="preserve">c) Extrato de cada conta corrente, por produto, informando todas as movimentações realizadas, contendo para cada movimentação: seu número, data, valor movimentado, descrição/comentário e tipo da movimentação (aplicação ou resgate).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eastAsia="Verdana" w:cs="Verdana"/>
                        </w:rPr>
                      </w:pPr>
                      <w:r>
                        <w:rPr>
                          <w:rFonts w:eastAsia="Verdana" w:cs="Verdana" w:ascii="Verdana" w:hAnsi="Verdan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OBS: Para simplificar nosso mini-mundo, estamos desconsiderando as taxas, impostos, prazos, limites e outros detalhes relevantes na vida real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8" w:right="1134" w:gutter="0" w:header="0" w:top="1134" w:footer="0" w:bottom="13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cs="Verdana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Recuodecorpodetexto2">
    <w:name w:val="Recuo de corpo de texto 2"/>
    <w:basedOn w:val="Normal"/>
    <w:qFormat/>
    <w:pPr>
      <w:ind w:firstLine="708"/>
      <w:jc w:val="both"/>
    </w:pPr>
    <w:rPr>
      <w:sz w:val="26"/>
    </w:rPr>
  </w:style>
  <w:style w:type="paragraph" w:styleId="Textoembloco">
    <w:name w:val="Texto em bloco"/>
    <w:basedOn w:val="Normal"/>
    <w:qFormat/>
    <w:pPr>
      <w:spacing w:lineRule="exact" w:line="283" w:before="9" w:after="0"/>
      <w:ind w:left="216" w:right="72" w:hanging="216"/>
      <w:jc w:val="both"/>
    </w:pPr>
    <w:rPr>
      <w:rFonts w:ascii="Verdana" w:hAnsi="Verdana" w:cs="Verdan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undo_mod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7T18:52:00Z</dcterms:created>
  <dc:creator>Marcos</dc:creator>
  <dc:description/>
  <dc:language>en-US</dc:language>
  <cp:lastModifiedBy>DABM</cp:lastModifiedBy>
  <cp:lastPrinted>2002-11-06T10:02:00Z</cp:lastPrinted>
  <dcterms:modified xsi:type="dcterms:W3CDTF">2005-06-01T11:58:00Z</dcterms:modified>
  <cp:revision>3</cp:revision>
  <dc:subject/>
  <dc:title/>
</cp:coreProperties>
</file>