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4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Uma rede de supermercados quer integrar o seu controle de estoque com o seu movimento de caixa (saídas por compras efetuadas por clientes, nos caixas)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controle de estoque é caracterizado por entradas e saídas de produtos dos armazéns (código e endereço) da rede. As entradas e as saídas possuem: data, hora e quantidade de cada produto envolvido. As saídas devem indicar o supermercado de destino e as entradas o fornecedor (CGC, razão social, endereço telefone, representante) e o número da Nota Fiscal. Essas informações são obrigatórias. Cada produto que sai de um armazém para um almoxarifado é considerado uma saída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o caixa são registrados todos os produtos comprados, com as respectivas quantidades. Cada caixa tem um número que a identifica apenas dentro do supermercado, sendo que cada cupom ("notinha") emitido pelo caixa (equivalente a uma compra efetuada, com vários produtos registrados) possui data e hora (o que a identifica dos demais registros neste caixa).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firstLine="708"/>
                              <w:rPr/>
                            </w:pPr>
                            <w:r>
                              <w:rPr/>
                              <w:t>Nessas compras deseja-se registrar, além dos dados da identificação do caixa, o código do produto e a quantidade vendida. Além disso deseja-se registrar cada vez em que foi utilizado um Cartão de Crédito da rede de supermercado, incluindo a data/ hora e o valor desta compra, o supermercado no qual foi utilizado, nome, endereço do cliente titular do cartão e o número do cartão (não queremos saber que produto um cliente comprou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ve-se poder extrair o seguinte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33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Relação de movimentação (vendas) por caixa e por supermercado (código e nome do supermercado)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Relação de produtos comercializáveis por supermercado, contendo o código, a denominação do produto, a unidade de fornecimento e a localização do produto no supermercado.</w:t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8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Relação de produtos que já atingiram o nível mínimo de estoque num supermercado.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Relação de produtos que já atingiram o nível mínimo de estoque na rede de supermercados.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9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 w:before="9" w:after="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e) Relação de produtos e seus fornecedores habilitados ao seu fornecimento contendo a data em que eles se habilitaram a fornecer o produto. 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) Relação da quantidade média de produtos comprados em cada compra, por caixa.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7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4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Uma rede de supermercados quer integrar o seu controle de estoque com o seu movimento de caixa (saídas por compras efetuadas por clientes, nos caixas)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controle de estoque é caracterizado por entradas e saídas de produtos dos armazéns (código e endereço) da rede. As entradas e as saídas possuem: data, hora e quantidade de cada produto envolvido. As saídas devem indicar o supermercado de destino e as entradas o fornecedor (CGC, razão social, endereço telefone, representante) e o número da Nota Fiscal. Essas informações são obrigatórias. Cada produto que sai de um armazém para um almoxarifado é considerado uma saída.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No caixa são registrados todos os produtos comprados, com as respectivas quantidades. Cada caixa tem um número que a identifica apenas dentro do supermercado, sendo que cada cupom ("notinha") emitido pelo caixa (equivalente a uma compra efetuada, com vários produtos registrados) possui data e hora (o que a identifica dos demais registros neste caixa).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firstLine="708"/>
                        <w:rPr/>
                      </w:pPr>
                      <w:r>
                        <w:rPr/>
                        <w:t>Nessas compras deseja-se registrar, além dos dados da identificação do caixa, o código do produto e a quantidade vendida. Além disso deseja-se registrar cada vez em que foi utilizado um Cartão de Crédito da rede de supermercado, incluindo a data/ hora e o valor desta compra, o supermercado no qual foi utilizado, nome, endereço do cliente titular do cartão e o número do cartão (não queremos saber que produto um cliente comprou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Deve-se poder extrair o seguinte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40" w:before="33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Relação de movimentação (vendas) por caixa e por supermercado (código e nome do supermercado).</w:t>
                        <w:br/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Relação de produtos comercializáveis por supermercado, contendo o código, a denominação do produto, a unidade de fornecimento e a localização do produto no supermercado.</w:t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8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Relação de produtos que já atingiram o nível mínimo de estoque num supermercado.</w:t>
                      </w:r>
                    </w:p>
                    <w:p>
                      <w:pPr>
                        <w:pStyle w:val="Normal"/>
                        <w:spacing w:lineRule="exact" w:line="283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Relação de produtos que já atingiram o nível mínimo de estoque na rede de supermercados.</w:t>
                      </w:r>
                    </w:p>
                    <w:p>
                      <w:pPr>
                        <w:pStyle w:val="Normal"/>
                        <w:spacing w:lineRule="exact" w:line="278" w:before="9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 w:before="9" w:after="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e) Relação de produtos e seus fornecedores habilitados ao seu fornecimento contendo a data em que eles se habilitaram a fornecer o produto. 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f) Relação da quantidade média de produtos comprados em cada compra, por caixa.</w:t>
                      </w:r>
                    </w:p>
                    <w:p>
                      <w:pPr>
                        <w:pStyle w:val="Normal"/>
                        <w:ind w:left="284" w:hanging="284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59:00Z</dcterms:created>
  <dc:creator>Marcos</dc:creator>
  <dc:description/>
  <dc:language>en-US</dc:language>
  <cp:lastModifiedBy>DABM</cp:lastModifiedBy>
  <cp:lastPrinted>2002-11-06T10:02:00Z</cp:lastPrinted>
  <dcterms:modified xsi:type="dcterms:W3CDTF">2005-06-01T11:58:00Z</dcterms:modified>
  <cp:revision>2</cp:revision>
  <dc:subject/>
  <dc:title/>
</cp:coreProperties>
</file>