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firma "K. H. Doméstica" presta serviços de limpeza e deseja um sistema automatizado que cuide, principalmente, da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alocação dos empregados aos pedidos de serviço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feitos pelos clientes e de possíveis criticas no momento da alocação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cliente telefona para a firma e faz um pedido de serviço. Neste momento a atendente verifica no cadastro se ele já é um cliente da firma; caso não seja, ela cadastra-o solicitando: CGC, Razão Social, Endereço e Telefone: se for pessoa jurídica, ou CPF, Nome, Endereço e Telefone, se for pessoa física. A firma atribui um código próprio para identificar qualquer um dos seus clientes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tando o cliente devidamente cadastrado, a atendente abre um bloco de pedidos e preenche um "Pedido de Serviço", anotando: o nome do cliente, a data da abertura, a data para realização dos serviços, o local onde deverá ser realizado, e uma relação dos serviços que o cliente quer que seja executado naquele local, com a respectiva metragem quadrada de cada um.  A atendente consulta uma tabela de serviços ( código do serviço, descrição, valor por m2, duração por m2) e anota no pedido a duração e o valor, unitário e total dos serviços.  Após o preenchimento do pedido, a atendente informa ao cliente o número do seu pedido, o valor total a ser pago e a duração máxima para o término dos serviços, supondo que serão executados em seqüência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do empregado está habilitado a executar algum tipo de serviço de limpeza porém, apesar do treinamento fornecido, nem todos os empregados podem executar todos os tipos de serviço.  Caso a firma não possua nenhum empregado habilitado para a execução de um tipo de serviço que deverá ser prestado a um pedido, antes da realização é providenciado um treinamento e, posteriormente, um empregado é alocado ao pedido.  No momento de alocar cada empregado que irá atender ao pedido, é verificado se ele não está alocado em outro pedido no momento de sua realização, e se ele está habilitado para algum dos serviços exigidos no pedido (se não estiver habilitado, não pode ser alocado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alocação dos empregados ao pedido é considerada completa se existir para cada tipo de serviço exigido no pedido, pelo menos um empregado habilitado alocado ao pedido.  "Qual empregado" vai executar "qual serviço do pedido", é decidido pela própria equipe no momento da realização, e não temos interesse em regist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rá ser capaz de informar, dentre outras coisas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tório dos pedidos com alocação incompleta, imprimindo para cada alocação incompleta o número do pedido, código do cliente, nome ou razão social do cliente, data da realização e uma relação de todos os serviços exigidos com sua respectiva metragem quadra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relação de todos os empregados(matrícula e nome) que tenham habilitação em um determinado tipo de serviço e que não esteja alocados a (trabalhando em) um pedido, em uma determinada dat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 firma "K. H. Doméstica" presta serviços de limpeza e deseja um sistema automatizado que cuide, principalmente, da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alocação dos empregados aos pedidos de serviço </w:t>
                      </w:r>
                      <w:r>
                        <w:rPr>
                          <w:rFonts w:cs="Verdana" w:ascii="Verdana" w:hAnsi="Verdana"/>
                        </w:rPr>
                        <w:t>feitos pelos clientes e de possíveis criticas no momento da alocação.</w:t>
                      </w:r>
                    </w:p>
                    <w:p>
                      <w:pPr>
                        <w:pStyle w:val="Normal"/>
                        <w:spacing w:lineRule="exact" w:line="283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cliente telefona para a firma e faz um pedido de serviço. Neste momento a atendente verifica no cadastro se ele já é um cliente da firma; caso não seja, ela cadastra-o solicitando: CGC, Razão Social, Endereço e Telefone: se for pessoa jurídica, ou CPF, Nome, Endereço e Telefone, se for pessoa física. A firma atribui um código próprio para identificar qualquer um dos seus clientes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stando o cliente devidamente cadastrado, a atendente abre um bloco de pedidos e preenche um "Pedido de Serviço", anotando: o nome do cliente, a data da abertura, a data para realização dos serviços, o local onde deverá ser realizado, e uma relação dos serviços que o cliente quer que seja executado naquele local, com a respectiva metragem quadrada de cada um.  A atendente consulta uma tabela de serviços ( código do serviço, descrição, valor por m2, duração por m2) e anota no pedido a duração e o valor, unitário e total dos serviços.  Após o preenchimento do pedido, a atendente informa ao cliente o número do seu pedido, o valor total a ser pago e a duração máxima para o término dos serviços, supondo que serão executados em seqüência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odo empregado está habilitado a executar algum tipo de serviço de limpeza porém, apesar do treinamento fornecido, nem todos os empregados podem executar todos os tipos de serviço.  Caso a firma não possua nenhum empregado habilitado para a execução de um tipo de serviço que deverá ser prestado a um pedido, antes da realização é providenciado um treinamento e, posteriormente, um empregado é alocado ao pedido.  No momento de alocar cada empregado que irá atender ao pedido, é verificado se ele não está alocado em outro pedido no momento de sua realização, e se ele está habilitado para algum dos serviços exigidos no pedido (se não estiver habilitado, não pode ser alocado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 alocação dos empregados ao pedido é considerada completa se existir para cada tipo de serviço exigido no pedido, pelo menos um empregado habilitado alocado ao pedido.  "Qual empregado" vai executar "qual serviço do pedido", é decidido pela própria equipe no momento da realização, e não temos interesse em registra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cs="Verdana" w:ascii="Verdana" w:hAnsi="Verdana"/>
                        </w:rPr>
                        <w:t>O sistema deverá ser capaz de informar, dentre outras coisas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tório dos pedidos com alocação incompleta, imprimindo para cada alocação incompleta o número do pedido, código do cliente, nome ou razão social do cliente, data da realização e uma relação de todos os serviços exigidos com sua respectiva metragem quadrad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A relação de todos os empregados(matrícula e nome) que tenham habilitação em um determinado tipo de serviço e que não esteja alocados a (trabalhando em) um pedido, em uma determinada data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2:55:00Z</dcterms:created>
  <dc:creator>Marcos</dc:creator>
  <dc:description/>
  <dc:language>en-US</dc:language>
  <cp:lastModifiedBy>Marcos</cp:lastModifiedBy>
  <cp:lastPrinted>2002-11-06T10:02:00Z</cp:lastPrinted>
  <dcterms:modified xsi:type="dcterms:W3CDTF">2005-06-01T11:54:00Z</dcterms:modified>
  <cp:revision>6</cp:revision>
  <dc:subject/>
  <dc:title/>
</cp:coreProperties>
</file>