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7170</wp:posOffset>
                </wp:positionH>
                <wp:positionV relativeFrom="paragraph">
                  <wp:posOffset>-118110</wp:posOffset>
                </wp:positionV>
                <wp:extent cx="6207760" cy="9494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7760" cy="94945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Verdana" w:hAnsi="Verdana" w:eastAsia="Verdana" w:cs="Verdana"/>
                                <w:sz w:val="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Mini-Mundo 2-A</w:t>
                            </w:r>
                            <w:r>
                              <w:rPr>
                                <w:rFonts w:cs="Garamond" w:ascii="Garamond" w:hAnsi="Garamond"/>
                                <w:sz w:val="32"/>
                                <w:u w:val="none"/>
                              </w:rPr>
                              <w:tab/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8"/>
                              <w:ind w:right="46" w:firstLine="708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Uma loja de venda de Eletrodomésticos quer automatizar o seu controle de compra e troca de aparelhos </w:t>
                            </w:r>
                            <w:r>
                              <w:rPr>
                                <w:rFonts w:cs="Verdana" w:ascii="Verdana" w:hAnsi="Verdana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por parte de seus clientes (pessoa. que já efetuou uma compra na loja). Todo aparelho vendido possui garantia de 1 ano, a partir da data de venda.  Isto significa que qualquer troca só poderá ser realizada dentro deste período, mesmo que já tenha havido várias trocas em função desta compra.</w:t>
                            </w:r>
                          </w:p>
                          <w:p>
                            <w:pPr>
                              <w:pStyle w:val="Normal"/>
                              <w:spacing w:lineRule="exact" w:line="288"/>
                              <w:ind w:right="46" w:firstLine="70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97"/>
                              <w:ind w:right="46" w:firstLine="708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No termo de garantia. é anotado a data da compra, marca, modelo e número de série do aparelho vendido, juntamente com o nome e endereço do cliente que o comprou.  A cada troca de aparelho, relativo a primeira compra, é verificado se ainda está no prazo de garantia, e é registrado o cliente que realizou a troca.  Somente o próprio comprador é quem pode realizar a troca.   Os aparelhos defeituosos são imediatamente devolvidos para a fábrica e não mais retomam para a loja. </w:t>
                            </w:r>
                          </w:p>
                          <w:p>
                            <w:pPr>
                              <w:pStyle w:val="Normal"/>
                              <w:spacing w:lineRule="exact" w:line="297"/>
                              <w:ind w:right="46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97"/>
                              <w:ind w:right="46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97"/>
                              <w:ind w:right="46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0"/>
                              </w:rPr>
                              <w:t>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A loja quer saber:</w:t>
                            </w:r>
                          </w:p>
                          <w:p>
                            <w:pPr>
                              <w:pStyle w:val="Normal"/>
                              <w:spacing w:lineRule="exact" w:line="297"/>
                              <w:ind w:right="46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exact" w:line="283"/>
                              <w:ind w:left="360" w:right="46" w:hanging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elação de aparelhos disponíveis na loja.</w:t>
                            </w:r>
                          </w:p>
                          <w:p>
                            <w:pPr>
                              <w:pStyle w:val="Normal"/>
                              <w:spacing w:lineRule="exact" w:line="283"/>
                              <w:ind w:right="46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284" w:right="46" w:hanging="284"/>
                              <w:rPr/>
                            </w:pPr>
                            <w:r>
                              <w:rPr/>
                              <w:t>b) Relação de aparelhos que apresentaram defeitos contendo a data e o defeito apresentado.</w:t>
                            </w:r>
                          </w:p>
                          <w:p>
                            <w:pPr>
                              <w:pStyle w:val="TextBody"/>
                              <w:ind w:left="284" w:right="46" w:hanging="28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right="46" w:hanging="284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) Relação de clientes cujas compras nunca apresentaram defeito.</w:t>
                            </w:r>
                          </w:p>
                          <w:p>
                            <w:pPr>
                              <w:pStyle w:val="Normal"/>
                              <w:ind w:left="284" w:right="46" w:hanging="284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right="46" w:hanging="284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right="46" w:hanging="284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284" w:right="46" w:hanging="284"/>
                              <w:rPr>
                                <w:rFonts w:ascii="Verdana" w:hAnsi="Verdana" w:cs="Verdana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Mini-Mundo 2-B</w:t>
                            </w:r>
                          </w:p>
                          <w:p>
                            <w:pPr>
                              <w:pStyle w:val="Normal"/>
                              <w:spacing w:lineRule="exact" w:line="259"/>
                              <w:rPr>
                                <w:rFonts w:ascii="Verdana" w:hAnsi="Verdana" w:cs="Verdana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Recuodecorpodetexto2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Suponha que no mini-mundo anterior, a loja decida que qualquer cliente pode realizar uma troca, mesmo que não tenha sido o comprador. Quais as implicações disto? Gere um novo modelo com este enfoque e que atenda também ao seguinte:</w:t>
                            </w:r>
                          </w:p>
                          <w:p>
                            <w:pPr>
                              <w:pStyle w:val="Recuodecorpodetexto2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8"/>
                              <w:ind w:left="284" w:hanging="284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) Relação de aparelhos que apresentaram defeitos contendo quem realizou a troca, a data e o defeito apresentado.</w:t>
                            </w:r>
                          </w:p>
                          <w:p>
                            <w:pPr>
                              <w:pStyle w:val="Normal"/>
                              <w:ind w:left="284" w:right="46" w:hanging="284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6" w:hanging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6" w:hanging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6" w:hanging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6" w:hanging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6" w:hanging="0"/>
                              <w:jc w:val="both"/>
                              <w:rPr>
                                <w:rFonts w:ascii="Verdana" w:hAnsi="Verdana" w:eastAsia="Verdana" w:cs="Verdana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2pt" style="position:absolute;rotation:-0;width:488.8pt;height:747.6pt;mso-wrap-distance-left:9.05pt;mso-wrap-distance-right:9.05pt;mso-wrap-distance-top:0pt;mso-wrap-distance-bottom:0pt;margin-top:-9.3pt;mso-position-vertical-relative:text;margin-left:-17.1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Verdana" w:hAnsi="Verdana" w:eastAsia="Verdana" w:cs="Verdana"/>
                          <w:sz w:val="8"/>
                        </w:rPr>
                      </w:pPr>
                      <w:r>
                        <w:rPr>
                          <w:rFonts w:eastAsia="Verdana" w:cs="Verdana" w:ascii="Verdana" w:hAnsi="Verdana"/>
                          <w:sz w:val="8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  <w:t>Mini-Mundo 2-A</w:t>
                      </w:r>
                      <w:r>
                        <w:rPr>
                          <w:rFonts w:cs="Garamond" w:ascii="Garamond" w:hAnsi="Garamond"/>
                          <w:sz w:val="32"/>
                          <w:u w:val="none"/>
                        </w:rPr>
                        <w:tab/>
                        <w:t xml:space="preserve"> 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288"/>
                        <w:ind w:right="46" w:firstLine="708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</w:rPr>
                        <w:t xml:space="preserve">Uma loja de venda de Eletrodomésticos quer automatizar o seu controle de compra e troca de aparelhos </w:t>
                      </w:r>
                      <w:r>
                        <w:rPr>
                          <w:rFonts w:cs="Verdana" w:ascii="Verdana" w:hAnsi="Verdana"/>
                          <w:i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>por parte de seus clientes (pessoa. que já efetuou uma compra na loja). Todo aparelho vendido possui garantia de 1 ano, a partir da data de venda.  Isto significa que qualquer troca só poderá ser realizada dentro deste período, mesmo que já tenha havido várias trocas em função desta compra.</w:t>
                      </w:r>
                    </w:p>
                    <w:p>
                      <w:pPr>
                        <w:pStyle w:val="Normal"/>
                        <w:spacing w:lineRule="exact" w:line="288"/>
                        <w:ind w:right="46" w:firstLine="708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97"/>
                        <w:ind w:right="46" w:firstLine="708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No termo de garantia. é anotado a data da compra, marca, modelo e número de série do aparelho vendido, juntamente com o nome e endereço do cliente que o comprou.  A cada troca de aparelho, relativo a primeira compra, é verificado se ainda está no prazo de garantia, e é registrado o cliente que realizou a troca.  Somente o próprio comprador é quem pode realizar a troca.   Os aparelhos defeituosos são imediatamente devolvidos para a fábrica e não mais retomam para a loja. </w:t>
                      </w:r>
                    </w:p>
                    <w:p>
                      <w:pPr>
                        <w:pStyle w:val="Normal"/>
                        <w:spacing w:lineRule="exact" w:line="297"/>
                        <w:ind w:right="46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97"/>
                        <w:ind w:right="46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97"/>
                        <w:ind w:right="46" w:hanging="0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40"/>
                        </w:rPr>
                        <w:t>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>A loja quer saber:</w:t>
                      </w:r>
                    </w:p>
                    <w:p>
                      <w:pPr>
                        <w:pStyle w:val="Normal"/>
                        <w:spacing w:lineRule="exact" w:line="297"/>
                        <w:ind w:right="46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lineRule="exact" w:line="283"/>
                        <w:ind w:left="360" w:right="46" w:hanging="36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Relação de aparelhos disponíveis na loja.</w:t>
                      </w:r>
                    </w:p>
                    <w:p>
                      <w:pPr>
                        <w:pStyle w:val="Normal"/>
                        <w:spacing w:lineRule="exact" w:line="283"/>
                        <w:ind w:right="46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TextBody"/>
                        <w:ind w:left="284" w:right="46" w:hanging="284"/>
                        <w:rPr/>
                      </w:pPr>
                      <w:r>
                        <w:rPr/>
                        <w:t>b) Relação de aparelhos que apresentaram defeitos contendo a data e o defeito apresentado.</w:t>
                      </w:r>
                    </w:p>
                    <w:p>
                      <w:pPr>
                        <w:pStyle w:val="TextBody"/>
                        <w:ind w:left="284" w:right="46" w:hanging="28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right="46" w:hanging="284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c) Relação de clientes cujas compras nunca apresentaram defeito.</w:t>
                      </w:r>
                    </w:p>
                    <w:p>
                      <w:pPr>
                        <w:pStyle w:val="Normal"/>
                        <w:ind w:left="284" w:right="46" w:hanging="284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ind w:left="284" w:right="46" w:hanging="284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ind w:left="284" w:right="46" w:hanging="284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Heading2"/>
                        <w:ind w:left="284" w:right="46" w:hanging="284"/>
                        <w:rPr>
                          <w:rFonts w:ascii="Verdana" w:hAnsi="Verdana" w:cs="Verdana"/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Mini-Mundo 2-B</w:t>
                      </w:r>
                    </w:p>
                    <w:p>
                      <w:pPr>
                        <w:pStyle w:val="Normal"/>
                        <w:spacing w:lineRule="exact" w:line="259"/>
                        <w:rPr>
                          <w:rFonts w:ascii="Verdana" w:hAnsi="Verdana" w:cs="Verdana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u w:val="single"/>
                        </w:rPr>
                      </w:r>
                    </w:p>
                    <w:p>
                      <w:pPr>
                        <w:pStyle w:val="Recuodecorpodetexto2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Suponha que no mini-mundo anterior, a loja decida que qualquer cliente pode realizar uma troca, mesmo que não tenha sido o comprador. Quais as implicações disto? Gere um novo modelo com este enfoque e que atenda também ao seguinte:</w:t>
                      </w:r>
                    </w:p>
                    <w:p>
                      <w:pPr>
                        <w:pStyle w:val="Recuodecorpodetexto2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88"/>
                        <w:ind w:left="284" w:hanging="284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</w:rPr>
                        <w:t>d) Relação de aparelhos que apresentaram defeitos contendo quem realizou a troca, a data e o defeito apresentado.</w:t>
                      </w:r>
                    </w:p>
                    <w:p>
                      <w:pPr>
                        <w:pStyle w:val="Normal"/>
                        <w:ind w:left="284" w:right="46" w:hanging="284"/>
                        <w:jc w:val="both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ind w:right="46" w:hanging="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ind w:right="46" w:hanging="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ind w:right="46" w:hanging="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ind w:right="46" w:hanging="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ind w:right="46" w:hanging="0"/>
                        <w:jc w:val="both"/>
                        <w:rPr>
                          <w:rFonts w:ascii="Verdana" w:hAnsi="Verdana" w:eastAsia="Verdana" w:cs="Verdana"/>
                        </w:rPr>
                      </w:pP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134" w:footer="0" w:bottom="13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46" w:hanging="284"/>
      <w:jc w:val="both"/>
      <w:outlineLvl w:val="1"/>
    </w:pPr>
    <w:rPr>
      <w:rFonts w:ascii="Garamond" w:hAnsi="Garamond" w:cs="Garamond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3" w:before="4" w:after="0"/>
      <w:ind w:right="46" w:hanging="0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ndo_mod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3:33:00Z</dcterms:created>
  <dc:creator>Marcos</dc:creator>
  <dc:description/>
  <dc:language>en-US</dc:language>
  <cp:lastModifiedBy>Marcos</cp:lastModifiedBy>
  <cp:lastPrinted>2002-11-06T10:02:00Z</cp:lastPrinted>
  <dcterms:modified xsi:type="dcterms:W3CDTF">2005-06-01T11:53:00Z</dcterms:modified>
  <cp:revision>4</cp:revision>
  <dc:subject/>
  <dc:title/>
</cp:coreProperties>
</file>