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Uma fábrica de roupas exclusivas (cada modelo, único, é projetado por estilistas famosos) deseja um sistema para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controlar sua produçã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.  A fábrica conta atualmente com 1230 funcionários sendo que a maior parte dos mesmos são costureiras trabalhando na atividade fim. A fábrica possui aproximadamente 600 máquinas de costura de diversos tipos (overlock, zig zag, costura reta, etc) de diversos fabricantes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ara ingressar como costureira, a funcionária é avaliada para determinar em que tipo de máquina ela possui habilitação. Cada máquina pode realizar um ou mais tipos de costura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ada peça de roupa é produzida integralmente por uma costureira em uma máquina, sendo que neste período nem a costureira, nem a máquina podem ser alocados para outra coisa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firstLine="70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 remuneração das costureiras é mensal baseado em uma alíquota fixa (15%) sobre o preço de venda de cada peça. Nenhuma costureira pode receber menos que um determinado valor mínimo que é negociado no momento da contratação de cada uma. As costureiras são divididas em supervisões, cada uma possuindo uma supervisora que é a responsável pela qualidade do que é produzido, e pela monitoração das máquinas que estão em conserto.   A máquina só vai para conserto após o término da produção da peça.  A supervisora da costureira que estava produzindo nesta máquina se toma a responsável pela monitoração de seu conserto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A fábrica necessita das seguintes informações:</w:t>
                            </w:r>
                          </w:p>
                          <w:p>
                            <w:pPr>
                              <w:pStyle w:val="Recuodecorpodetexto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/>
                              </w:rPr>
                            </w:r>
                          </w:p>
                          <w:p>
                            <w:pPr>
                              <w:pStyle w:val="Recuodecorpodetexto3"/>
                              <w:rPr/>
                            </w:pPr>
                            <w:r>
                              <w:rPr/>
                              <w:t>a) Relatório de peças produzidas por uma costureira num determinado período, no seguinte formato: modelo da peça, descrição do modelo, data e hora de início e término da fabricação, código da máquina de costura, localização da máquina e o fabricante.</w:t>
                            </w:r>
                          </w:p>
                          <w:p>
                            <w:pPr>
                              <w:pStyle w:val="Normal"/>
                              <w:spacing w:lineRule="exact" w:line="268" w:before="19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8" w:before="19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Relatório das costureiras sem produção no período (matrícula da costureira, nome, Valor Mínimo Negociado).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48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4" w:before="48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) Relação das máquinas disponíveis, informando para cada uma o seu fabricante e o(s) tipo(s) de costura que possui.</w:t>
                            </w:r>
                          </w:p>
                          <w:p>
                            <w:pPr>
                              <w:pStyle w:val="Normal"/>
                              <w:spacing w:lineRule="exact" w:line="254" w:before="72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4" w:before="72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) Quais costureiras estão disponíveis e habilitadas a trabalhar em um tipo de máquina no moment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e) Relação das máquinas que estiveram mais de 10 vezes em conserto, contendo: código da máquina e para cada conserto, matrícula e nome da supervisora responsável, data início e término do consert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Uma fábrica de roupas exclusivas (cada modelo, único, é projetado por estilistas famosos) deseja um sistema para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>controlar sua produção</w:t>
                      </w:r>
                      <w:r>
                        <w:rPr>
                          <w:rFonts w:cs="Verdana" w:ascii="Verdana" w:hAnsi="Verdana"/>
                        </w:rPr>
                        <w:t>.  A fábrica conta atualmente com 1230 funcionários sendo que a maior parte dos mesmos são costureiras trabalhando na atividade fim. A fábrica possui aproximadamente 600 máquinas de costura de diversos tipos (overlock, zig zag, costura reta, etc) de diversos fabricantes.</w:t>
                      </w:r>
                    </w:p>
                    <w:p>
                      <w:pPr>
                        <w:pStyle w:val="Normal"/>
                        <w:spacing w:lineRule="exact" w:line="22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ara ingressar como costureira, a funcionária é avaliada para determinar em que tipo de máquina ela possui habilitação. Cada máquina pode realizar um ou mais tipos de costura.</w:t>
                      </w:r>
                    </w:p>
                    <w:p>
                      <w:pPr>
                        <w:pStyle w:val="Normal"/>
                        <w:spacing w:lineRule="exact" w:line="283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78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ada peça de roupa é produzida integralmente por uma costureira em uma máquina, sendo que neste período nem a costureira, nem a máquina podem ser alocados para outra coisa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firstLine="70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A remuneração das costureiras é mensal baseado em uma alíquota fixa (15%) sobre o preço de venda de cada peça. Nenhuma costureira pode receber menos que um determinado valor mínimo que é negociado no momento da contratação de cada uma. As costureiras são divididas em supervisões, cada uma possuindo uma supervisora que é a responsável pela qualidade do que é produzido, e pela monitoração das máquinas que estão em conserto.   A máquina só vai para conserto após o término da produção da peça.  A supervisora da costureira que estava produzindo nesta máquina se toma a responsável pela monitoração de seu conserto.</w:t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cs="Verdana" w:ascii="Verdana" w:hAnsi="Verdana"/>
                        </w:rPr>
                        <w:t>A fábrica necessita das seguintes informações:</w:t>
                      </w:r>
                    </w:p>
                    <w:p>
                      <w:pPr>
                        <w:pStyle w:val="Recuodecorpodetexto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/>
                        </w:rPr>
                      </w:r>
                    </w:p>
                    <w:p>
                      <w:pPr>
                        <w:pStyle w:val="Recuodecorpodetexto3"/>
                        <w:rPr/>
                      </w:pPr>
                      <w:r>
                        <w:rPr/>
                        <w:t>a) Relatório de peças produzidas por uma costureira num determinado período, no seguinte formato: modelo da peça, descrição do modelo, data e hora de início e término da fabricação, código da máquina de costura, localização da máquina e o fabricante.</w:t>
                      </w:r>
                    </w:p>
                    <w:p>
                      <w:pPr>
                        <w:pStyle w:val="Normal"/>
                        <w:spacing w:lineRule="exact" w:line="268" w:before="19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68" w:before="19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) Relatório das costureiras sem produção no período (matrícula da costureira, nome, Valor Mínimo Negociado).</w:t>
                      </w:r>
                    </w:p>
                    <w:p>
                      <w:pPr>
                        <w:pStyle w:val="Normal"/>
                        <w:spacing w:lineRule="exact" w:line="254" w:before="48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54" w:before="48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) Relação das máquinas disponíveis, informando para cada uma o seu fabricante e o(s) tipo(s) de costura que possui.</w:t>
                      </w:r>
                    </w:p>
                    <w:p>
                      <w:pPr>
                        <w:pStyle w:val="Normal"/>
                        <w:spacing w:lineRule="exact" w:line="254" w:before="72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54" w:before="72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) Quais costureiras estão disponíveis e habilitadas a trabalhar em um tipo de máquina no momento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e) Relação das máquinas que estiveram mais de 10 vezes em conserto, contendo: código da máquina e para cada conserto, matrícula e nome da supervisora responsável, data início e término do conserto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spacing w:lineRule="exact" w:line="283" w:before="62" w:after="0"/>
      <w:ind w:left="284" w:hanging="284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4:11:00Z</dcterms:created>
  <dc:creator>Marcos</dc:creator>
  <dc:description/>
  <dc:language>en-US</dc:language>
  <cp:lastModifiedBy>Marcos</cp:lastModifiedBy>
  <cp:lastPrinted>2002-11-06T10:02:00Z</cp:lastPrinted>
  <dcterms:modified xsi:type="dcterms:W3CDTF">2005-06-01T11:54:00Z</dcterms:modified>
  <cp:revision>4</cp:revision>
  <dc:subject/>
  <dc:title/>
</cp:coreProperties>
</file>