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2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polícia rodoviária federal quer automatizar o controle de aplicação de multas. Faça um modelo conceitual a partir das especificações a seguir.  Cada infração possui um código, uma descrição e um valor baseado em uma unidade monetária que não sofre os efeitos da inflação, chamada de unidade monetária de trânsito (UMT)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72" w:firstLine="708"/>
                              <w:rPr/>
                            </w:pPr>
                            <w:r>
                              <w:rPr/>
                              <w:t>Apesar da polícia utilizar o cadastro de veículos do DETRAN, para a polícia, os veículos automotores são divididos em 3 categorias: automóveis de passeio, ônibus e caminhões. Dependendo da categoria, existe uma fórmula de cálculo para a multa (atenção: multa é o fato de um veículo cometer uma infração definida no código) que funciona da seguinte maneira:</w:t>
                            </w:r>
                          </w:p>
                          <w:p>
                            <w:pPr>
                              <w:pStyle w:val="Normal"/>
                              <w:spacing w:before="33" w:after="0"/>
                              <w:ind w:left="216" w:right="72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33" w:after="0"/>
                              <w:ind w:left="216" w:right="72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Para os automóveis de passeio é aplicado um fator multiplicador sobre o valor da infração de acordo com a potência do motor. Por exemplo para os carros com potência até 50hp o fator multiplicador é 1. Para aqueles entre 50 e 70 o fator é 1.2 e assim por diante.</w:t>
                            </w:r>
                          </w:p>
                          <w:p>
                            <w:pPr>
                              <w:pStyle w:val="Normal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Para os ônibus o fator depende da capacidade de transporte de passageiros. Por exemplo, ônibus que transportam até 20 passageiros aplica-se o fator 1. Para aqueles com capacidade entre 20 e 40 aplica-se o fator 1.1  e assim por diante.</w:t>
                            </w:r>
                          </w:p>
                          <w:p>
                            <w:pPr>
                              <w:pStyle w:val="Normal"/>
                              <w:spacing w:before="62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Nos caminhões, o fator varia de acordo com o número de rodas. Caminhões com 4 rodas tem associado o fator 1. Caminhões entre 4 e 8 aplica-se o fator 1.2 e assim por diante.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ada multa está associada a uma data/hora e local de ocorrência. Não é permitido cadastrar mais de uma multa para um veículo que infringiu uma mesma infração numa mesma data/hora e local. O proprietário pode recorrer das multas recebidas, quantas vezes achar necessário, porém cada recurso só poderá ser impetrado sobre uma única multa, e só será julgado até a terceira instância. Todo recurso possui um número e um motivo e, automaticamente, é aberta uma instância (a primeira). Toda instância possui um número e, após julgada é colocado a data e o parecer.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"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ada veículo pertence a um e somente um proprietário num dado instante, sendo que o sistema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não está interessado em monitorar antigos proprietários. 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Entre as informações que a polícia deseja extrair dos sistema encontram-se: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57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Relação das multas de um veículo com os seguintes dados: data, hora, local de ocorrência, código da infração, descrição da infração, valor a ser pago, ano de fabricação, cor do veículo, identidade, nome e endereço do proprietário. Se o veículo for um automóvel informar também sua potência, marca e modelo; caso seja um ônibus sua capacidade de transporte de passageiros e no caso de ser um caminhão o número de rodas e toneladas máxima.</w:t>
                            </w:r>
                          </w:p>
                          <w:p>
                            <w:pPr>
                              <w:pStyle w:val="Normal"/>
                              <w:spacing w:lineRule="exact" w:line="283" w:before="14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Relação dos recursos que um proprietário impetrou, contendo para cada recurso seu número. descrição, instância atual com o parecer .(se houver), placa do veículo multado (mesmo que não lhe pertença mais ), infração cometida e o valor da multa.</w:t>
                            </w:r>
                          </w:p>
                          <w:p>
                            <w:pPr>
                              <w:pStyle w:val="Normal"/>
                              <w:spacing w:lineRule="exact" w:line="259" w:before="52" w:after="0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) Relação das infrações existentes no sistema com seus respectivos códigos, descrições e valor em UMT. </w:t>
                            </w:r>
                          </w:p>
                          <w:p>
                            <w:pPr>
                              <w:pStyle w:val="Normal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Relação dos veículos existentes com seus respectivos proprietári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2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polícia rodoviária federal quer automatizar o controle de aplicação de multas. Faça um modelo conceitual a partir das especificações a seguir.  Cada infração possui um código, uma descrição e um valor baseado em uma unidade monetária que não sofre os efeitos da inflação, chamada de unidade monetária de trânsito (UMT).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right="72" w:firstLine="708"/>
                        <w:rPr/>
                      </w:pPr>
                      <w:r>
                        <w:rPr/>
                        <w:t>Apesar da polícia utilizar o cadastro de veículos do DETRAN, para a polícia, os veículos automotores são divididos em 3 categorias: automóveis de passeio, ônibus e caminhões. Dependendo da categoria, existe uma fórmula de cálculo para a multa (atenção: multa é o fato de um veículo cometer uma infração definida no código) que funciona da seguinte maneira:</w:t>
                      </w:r>
                    </w:p>
                    <w:p>
                      <w:pPr>
                        <w:pStyle w:val="Normal"/>
                        <w:spacing w:before="33" w:after="0"/>
                        <w:ind w:left="216" w:right="72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before="33" w:after="0"/>
                        <w:ind w:left="216" w:right="72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Para os automóveis de passeio é aplicado um fator multiplicador sobre o valor da infração de acordo com a potência do motor. Por exemplo para os carros com potência até 50hp o fator multiplicador é 1. Para aqueles entre 50 e 70 o fator é 1.2 e assim por diante.</w:t>
                      </w:r>
                    </w:p>
                    <w:p>
                      <w:pPr>
                        <w:pStyle w:val="Normal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Para os ônibus o fator depende da capacidade de transporte de passageiros. Por exemplo, ônibus que transportam até 20 passageiros aplica-se o fator 1. Para aqueles com capacidade entre 20 e 40 aplica-se o fator 1.1  e assim por diante.</w:t>
                      </w:r>
                    </w:p>
                    <w:p>
                      <w:pPr>
                        <w:pStyle w:val="Normal"/>
                        <w:spacing w:before="62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Nos caminhões, o fator varia de acordo com o número de rodas. Caminhões com 4 rodas tem associado o fator 1. Caminhões entre 4 e 8 aplica-se o fator 1.2 e assim por diante.</w:t>
                      </w:r>
                    </w:p>
                    <w:p>
                      <w:pPr>
                        <w:pStyle w:val="Normal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ada multa está associada a uma data/hora e local de ocorrência. Não é permitido cadastrar mais de uma multa para um veículo que infringiu uma mesma infração numa mesma data/hora e local. O proprietário pode recorrer das multas recebidas, quantas vezes achar necessário, porém cada recurso só poderá ser impetrado sobre uma única multa, e só será julgado até a terceira instância. Todo recurso possui um número e um motivo e, automaticamente, é aberta uma instância (a primeira). Toda instância possui um número e, após julgada é colocado a data e o parecer. </w:t>
                      </w:r>
                    </w:p>
                    <w:p>
                      <w:pPr>
                        <w:pStyle w:val="Normal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right="72"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Cada veículo pertence a um e somente um proprietário num dado instante, sendo que o sistema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não está interessado em monitorar antigos proprietários. </w:t>
                      </w:r>
                    </w:p>
                    <w:p>
                      <w:pPr>
                        <w:pStyle w:val="Normal"/>
                        <w:spacing w:lineRule="exact" w:line="259"/>
                        <w:ind w:right="72" w:firstLine="708"/>
                        <w:jc w:val="both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59"/>
                        <w:ind w:right="72" w:firstLine="708"/>
                        <w:jc w:val="both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59"/>
                        <w:ind w:right="72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  <w:sz w:val="4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Entre as informações que a polícia deseja extrair dos sistema encontram-se:</w:t>
                      </w:r>
                    </w:p>
                    <w:p>
                      <w:pPr>
                        <w:pStyle w:val="Normal"/>
                        <w:spacing w:lineRule="exact" w:line="259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 w:before="57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Relação das multas de um veículo com os seguintes dados: data, hora, local de ocorrência, código da infração, descrição da infração, valor a ser pago, ano de fabricação, cor do veículo, identidade, nome e endereço do proprietário. Se o veículo for um automóvel informar também sua potência, marca e modelo; caso seja um ônibus sua capacidade de transporte de passageiros e no caso de ser um caminhão o número de rodas e toneladas máxima.</w:t>
                      </w:r>
                    </w:p>
                    <w:p>
                      <w:pPr>
                        <w:pStyle w:val="Normal"/>
                        <w:spacing w:lineRule="exact" w:line="283" w:before="14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Relação dos recursos que um proprietário impetrou, contendo para cada recurso seu número. descrição, instância atual com o parecer .(se houver), placa do veículo multado (mesmo que não lhe pertença mais ), infração cometida e o valor da multa.</w:t>
                      </w:r>
                    </w:p>
                    <w:p>
                      <w:pPr>
                        <w:pStyle w:val="Normal"/>
                        <w:spacing w:lineRule="exact" w:line="259" w:before="52" w:after="0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) Relação das infrações existentes no sistema com seus respectivos códigos, descrições e valor em UMT. </w:t>
                      </w:r>
                    </w:p>
                    <w:p>
                      <w:pPr>
                        <w:pStyle w:val="Normal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Relação dos veículos existentes com seus respectivos proprietário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8"/>
      <w:ind w:right="72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6:38:00Z</dcterms:created>
  <dc:creator>Marcos</dc:creator>
  <dc:description/>
  <dc:language>en-US</dc:language>
  <cp:lastModifiedBy>Marcos</cp:lastModifiedBy>
  <cp:lastPrinted>2002-11-06T10:02:00Z</cp:lastPrinted>
  <dcterms:modified xsi:type="dcterms:W3CDTF">2005-06-01T11:55:00Z</dcterms:modified>
  <cp:revision>2</cp:revision>
  <dc:subject/>
  <dc:title/>
</cp:coreProperties>
</file>