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7170</wp:posOffset>
                </wp:positionH>
                <wp:positionV relativeFrom="paragraph">
                  <wp:posOffset>-118110</wp:posOffset>
                </wp:positionV>
                <wp:extent cx="6207760" cy="94945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7760" cy="949452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Verdana" w:hAnsi="Verdana" w:eastAsia="Verdana" w:cs="Verdana"/>
                                <w:sz w:val="8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sz w:val="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Garamond" w:hAnsi="Garamond" w:cs="Garamond"/>
                                <w:sz w:val="3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32"/>
                              </w:rPr>
                              <w:t>Mini-Mundo 7-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TextBody"/>
                              <w:ind w:right="72" w:firstLine="708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Um Vídeo Clube deseja controlar o empréstimo de fitas a seus sócios.  Atualmente o controle de empréstimo é feito utilizando dois conjuntos de fichas: o das informações dos sócios e o das informações das cópias, no qual se controla também os empréstimos. Nas fichas dos sócios constam as seguintes informações: número de inscrição, nome, endereço e telefone.  Nas fichas das cópias estão registrados: código de identificação da fita, título do filme, duração, ano, gênero, nome do diretor e de 2 (dois) dos artistas principais, data de aquisição e o estado da fita (bom ou ruim), além de uma lista de empréstimos com número de inscrição do sócio, data do empréstimo, data da devolução e valor pago.  Estes dois últimos são preenchidos quando a cópia é devolvida.</w:t>
                            </w:r>
                          </w:p>
                          <w:p>
                            <w:pPr>
                              <w:pStyle w:val="Normal"/>
                              <w:spacing w:lineRule="exact" w:line="278"/>
                              <w:ind w:firstLine="708"/>
                              <w:jc w:val="both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78"/>
                              <w:ind w:firstLine="708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Nesta locadora existem vários filmes com várias cópias, e cada cópia recebe uma etiqueta com um código, por exemplo: 5.315 ( como se fosse o número do CONCINE, único para cada cópia original).</w:t>
                            </w:r>
                          </w:p>
                          <w:p>
                            <w:pPr>
                              <w:pStyle w:val="Textoembloco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Textoembloco"/>
                              <w:ind w:left="0" w:right="72" w:firstLine="708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Um empréstimo é válido por 72 horas no máximo e possui preço fixo.  A locadora pretende colocar terminais de consulta em sua loja, possibilitando seus sócios a escolha de filmes a partir do gênero, diretor e dos artistas prediletos.  Não é aceita reserva e todos os pagamentos são feitos no momento da devolução. Se o sócio atrasar a devolução deverá pagar multa.</w:t>
                            </w:r>
                          </w:p>
                          <w:p>
                            <w:pPr>
                              <w:pStyle w:val="Normal"/>
                              <w:spacing w:lineRule="exact" w:line="288"/>
                              <w:ind w:firstLine="708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8"/>
                              <w:ind w:firstLine="708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A gerência deseja que o sistema começa um relatório de todos os filmes que possui, informando a quantidade de cópias por filme, além de relatórios de filmes por gênero, diretor e artista. Ela deseja também uma lista das cópias em mal estado e outra de sócios inadimplentes. Existe interesse em manter um controle sobre diretores e artistas com nome, país de origem e data de nascimento de cada um.</w:t>
                            </w:r>
                          </w:p>
                          <w:p>
                            <w:pPr>
                              <w:pStyle w:val="Normal"/>
                              <w:spacing w:lineRule="exact" w:line="158" w:before="148" w:after="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58" w:before="148" w:after="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58" w:before="148" w:after="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Mini-Mundo 7-B</w:t>
                            </w:r>
                          </w:p>
                          <w:p>
                            <w:pPr>
                              <w:pStyle w:val="Normal"/>
                              <w:spacing w:lineRule="exact" w:line="158" w:before="148" w:after="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58" w:before="148" w:after="0"/>
                              <w:ind w:firstLine="708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Troque o segundo parágrafo do mini-mundo 7-A, pelo abaixo: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709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rFonts w:cs="Verdana" w:ascii="Verdana" w:hAnsi="Verdana"/>
                              </w:rPr>
                              <w:t xml:space="preserve">Nesta locadora existem vários filmes com várias cópias, e cada cópia recebe uma etiqueta com um código por exemplo: P305-03, que significa Policial (P), Filme número 305, 3a cópia deste filme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2pt" style="position:absolute;rotation:-0;width:488.8pt;height:747.6pt;mso-wrap-distance-left:9.05pt;mso-wrap-distance-right:9.05pt;mso-wrap-distance-top:0pt;mso-wrap-distance-bottom:0pt;margin-top:-9.3pt;mso-position-vertical-relative:text;margin-left:-17.1pt;mso-position-horizontal-relative:text">
                <v:textbox>
                  <w:txbxContent>
                    <w:p>
                      <w:pPr>
                        <w:pStyle w:val="Heading1"/>
                        <w:rPr>
                          <w:rFonts w:ascii="Verdana" w:hAnsi="Verdana" w:eastAsia="Verdana" w:cs="Verdana"/>
                          <w:sz w:val="8"/>
                        </w:rPr>
                      </w:pPr>
                      <w:r>
                        <w:rPr>
                          <w:rFonts w:eastAsia="Verdana" w:cs="Verdana" w:ascii="Verdana" w:hAnsi="Verdana"/>
                          <w:sz w:val="8"/>
                        </w:rPr>
                        <w:t xml:space="preserve"> </w:t>
                      </w:r>
                    </w:p>
                    <w:p>
                      <w:pPr>
                        <w:pStyle w:val="Heading1"/>
                        <w:rPr>
                          <w:rFonts w:ascii="Garamond" w:hAnsi="Garamond" w:cs="Garamond"/>
                          <w:sz w:val="32"/>
                        </w:rPr>
                      </w:pPr>
                      <w:r>
                        <w:rPr>
                          <w:rFonts w:cs="Garamond" w:ascii="Garamond" w:hAnsi="Garamond"/>
                          <w:sz w:val="32"/>
                        </w:rPr>
                        <w:t>Mini-Mundo 7-A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2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u w:val="single"/>
                        </w:rPr>
                      </w:r>
                    </w:p>
                    <w:p>
                      <w:pPr>
                        <w:pStyle w:val="TextBody"/>
                        <w:ind w:right="72" w:firstLine="708"/>
                        <w:rPr>
                          <w:rFonts w:ascii="Verdana" w:hAnsi="Verdana" w:cs="Verdana"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</w:rPr>
                        <w:t>Um Vídeo Clube deseja controlar o empréstimo de fitas a seus sócios.  Atualmente o controle de empréstimo é feito utilizando dois conjuntos de fichas: o das informações dos sócios e o das informações das cópias, no qual se controla também os empréstimos. Nas fichas dos sócios constam as seguintes informações: número de inscrição, nome, endereço e telefone.  Nas fichas das cópias estão registrados: código de identificação da fita, título do filme, duração, ano, gênero, nome do diretor e de 2 (dois) dos artistas principais, data de aquisição e o estado da fita (bom ou ruim), além de uma lista de empréstimos com número de inscrição do sócio, data do empréstimo, data da devolução e valor pago.  Estes dois últimos são preenchidos quando a cópia é devolvida.</w:t>
                      </w:r>
                    </w:p>
                    <w:p>
                      <w:pPr>
                        <w:pStyle w:val="Normal"/>
                        <w:spacing w:lineRule="exact" w:line="278"/>
                        <w:ind w:firstLine="708"/>
                        <w:jc w:val="both"/>
                        <w:rPr>
                          <w:rFonts w:ascii="Verdana" w:hAnsi="Verdana" w:cs="Verdana"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exact" w:line="278"/>
                        <w:ind w:firstLine="708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Nesta locadora existem vários filmes com várias cópias, e cada cópia recebe uma etiqueta com um código, por exemplo: 5.315 ( como se fosse o número do CONCINE, único para cada cópia original).</w:t>
                      </w:r>
                    </w:p>
                    <w:p>
                      <w:pPr>
                        <w:pStyle w:val="Textoembloco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Textoembloco"/>
                        <w:ind w:left="0" w:right="72" w:firstLine="708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Um empréstimo é válido por 72 horas no máximo e possui preço fixo.  A locadora pretende colocar terminais de consulta em sua loja, possibilitando seus sócios a escolha de filmes a partir do gênero, diretor e dos artistas prediletos.  Não é aceita reserva e todos os pagamentos são feitos no momento da devolução. Se o sócio atrasar a devolução deverá pagar multa.</w:t>
                      </w:r>
                    </w:p>
                    <w:p>
                      <w:pPr>
                        <w:pStyle w:val="Normal"/>
                        <w:spacing w:lineRule="exact" w:line="288"/>
                        <w:ind w:firstLine="708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spacing w:lineRule="exact" w:line="288"/>
                        <w:ind w:firstLine="708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A gerência deseja que o sistema começa um relatório de todos os filmes que possui, informando a quantidade de cópias por filme, além de relatórios de filmes por gênero, diretor e artista. Ela deseja também uma lista das cópias em mal estado e outra de sócios inadimplentes. Existe interesse em manter um controle sobre diretores e artistas com nome, país de origem e data de nascimento de cada um.</w:t>
                      </w:r>
                    </w:p>
                    <w:p>
                      <w:pPr>
                        <w:pStyle w:val="Normal"/>
                        <w:spacing w:lineRule="exact" w:line="158" w:before="148" w:after="0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spacing w:lineRule="exact" w:line="158" w:before="148" w:after="0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spacing w:lineRule="exact" w:line="158" w:before="148" w:after="0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Mini-Mundo 7-B</w:t>
                      </w:r>
                    </w:p>
                    <w:p>
                      <w:pPr>
                        <w:pStyle w:val="Normal"/>
                        <w:spacing w:lineRule="exact" w:line="158" w:before="148" w:after="0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spacing w:lineRule="exact" w:line="158" w:before="148" w:after="0"/>
                        <w:ind w:firstLine="708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Troque o segundo parágrafo do mini-mundo 7-A, pelo abaixo:</w:t>
                      </w:r>
                    </w:p>
                    <w:p>
                      <w:pPr>
                        <w:pStyle w:val="Normal"/>
                        <w:spacing w:lineRule="exact" w:line="280"/>
                        <w:ind w:firstLine="709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ind w:firstLine="709"/>
                        <w:jc w:val="both"/>
                        <w:rPr/>
                      </w:pPr>
                      <w:r>
                        <w:rPr>
                          <w:rFonts w:cs="Verdana" w:ascii="Verdana" w:hAnsi="Verdana"/>
                        </w:rPr>
                        <w:t xml:space="preserve">Nesta locadora existem vários filmes com várias cópias, e cada cópia recebe uma etiqueta com um código por exemplo: P305-03, que significa Policial (P), Filme número 305, 3a cópia deste filme.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8" w:right="1134" w:gutter="0" w:header="0" w:top="1134" w:footer="0" w:bottom="13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158" w:before="148" w:after="0"/>
      <w:jc w:val="both"/>
      <w:outlineLvl w:val="1"/>
    </w:pPr>
    <w:rPr>
      <w:rFonts w:ascii="Garamond" w:hAnsi="Garamond" w:cs="Garamond"/>
      <w:b/>
      <w:sz w:val="3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cs="Verdana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83"/>
      <w:ind w:right="72"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Recuodecorpodetexto2">
    <w:name w:val="Recuo de corpo de texto 2"/>
    <w:basedOn w:val="Normal"/>
    <w:qFormat/>
    <w:pPr>
      <w:ind w:firstLine="708"/>
      <w:jc w:val="both"/>
    </w:pPr>
    <w:rPr>
      <w:sz w:val="26"/>
    </w:rPr>
  </w:style>
  <w:style w:type="paragraph" w:styleId="Textoembloco">
    <w:name w:val="Texto em bloco"/>
    <w:basedOn w:val="Normal"/>
    <w:qFormat/>
    <w:pPr>
      <w:spacing w:lineRule="exact" w:line="283"/>
      <w:ind w:left="144" w:right="72" w:hanging="144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undo_mod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6T15:06:00Z</dcterms:created>
  <dc:creator>Marcos</dc:creator>
  <dc:description/>
  <dc:language>en-US</dc:language>
  <cp:lastModifiedBy>DABM</cp:lastModifiedBy>
  <cp:lastPrinted>2002-11-06T10:02:00Z</cp:lastPrinted>
  <dcterms:modified xsi:type="dcterms:W3CDTF">2005-06-01T11:54:00Z</dcterms:modified>
  <cp:revision>3</cp:revision>
  <dc:subject/>
  <dc:title/>
</cp:coreProperties>
</file>