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15-A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rPr/>
                            </w:pPr>
                            <w:r>
                              <w:rPr/>
                              <w:t>O INSS está interessado em controlar os pacientes internados, e seus atendimentos, nos seus hospitais, Quando uma pessoa credenciada junto ao INSS passa mal, ela se dirige a um dos hospitais e se consulta com algum médico. Dependendo da gravidade o(s) médico(s) pode(m) decidir pela internação. Os pacientes, pessoas credenciadas que foram internadas, podem receber atendimento de vários médicos e enfermeiras durante o período de internação. Não há interesse em controlar as pessoas que não foram internadas, nem as consultas antes da internação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ada empregado do INSS (médico ou enfermeira) só pode estar vinculado a no máximo 3 hospitais. Não se admite um empregado com mais de um vínculo no mesmo hospital.  Não há interesse em controlar as datas em que ocorreram os atendimentos. 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Há necessidade de se conseguir as seguintes informações: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16" w:hanging="216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Relação dos pacientes (nome, código do seguro social, idade) internados num hospital juntamente com os nomes e números dos médicos responsáveis por cada internação, e o período de internação.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Relação dos médicos e enfermeiras (nome, matricula) que trabalham em determinado hospital.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Relação dos médicos (nome, matrícula, especialidade) e enfermeiras (nome, matrícula, cargo) que deram atendimento a um paciente durante uma internaçã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d) Relação dos hospitais (nome, código e endereço) que um médico ou enfermeira mantém  </w:t>
                              <w:br/>
                              <w:t>vínculo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284" w:hanging="284"/>
                              <w:rPr/>
                            </w:pPr>
                            <w:r>
                              <w:rPr/>
                              <w:t>Mini-Mundo 15-B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uponha que no mini-mundo anterior, cada intemação possua apenas um único médico responsável (obrigatório), e que ele só possa realizar intemações em um hospital que ele esteja vinculado. Que mudanças ocorreriam no model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15-A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Recuodecorpodetexto3"/>
                        <w:rPr/>
                      </w:pPr>
                      <w:r>
                        <w:rPr/>
                        <w:t>O INSS está interessado em controlar os pacientes internados, e seus atendimentos, nos seus hospitais, Quando uma pessoa credenciada junto ao INSS passa mal, ela se dirige a um dos hospitais e se consulta com algum médico. Dependendo da gravidade o(s) médico(s) pode(m) decidir pela internação. Os pacientes, pessoas credenciadas que foram internadas, podem receber atendimento de vários médicos e enfermeiras durante o período de internação. Não há interesse em controlar as pessoas que não foram internadas, nem as consultas antes da internação.</w:t>
                      </w:r>
                    </w:p>
                    <w:p>
                      <w:pPr>
                        <w:pStyle w:val="Normal"/>
                        <w:spacing w:lineRule="exact" w:line="283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ada empregado do INSS (médico ou enfermeira) só pode estar vinculado a no máximo 3 hospitais. Não se admite um empregado com mais de um vínculo no mesmo hospital.  Não há interesse em controlar as datas em que ocorreram os atendimentos. </w:t>
                      </w:r>
                    </w:p>
                    <w:p>
                      <w:pPr>
                        <w:pStyle w:val="Normal"/>
                        <w:spacing w:lineRule="exact" w:line="283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Há necessidade de se conseguir as seguintes informações:</w:t>
                      </w:r>
                    </w:p>
                    <w:p>
                      <w:pPr>
                        <w:pStyle w:val="Normal"/>
                        <w:spacing w:lineRule="exact" w:line="288"/>
                        <w:ind w:left="216" w:hanging="216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Relação dos pacientes (nome, código do seguro social, idade) internados num hospital juntamente com os nomes e números dos médicos responsáveis por cada internação, e o período de internação.</w:t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Relação dos médicos e enfermeiras (nome, matricula) que trabalham em determinado hospital.</w:t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Relação dos médicos (nome, matrícula, especialidade) e enfermeiras (nome, matrícula, cargo) que deram atendimento a um paciente durante uma internação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d) Relação dos hospitais (nome, código e endereço) que um médico ou enfermeira mantém  </w:t>
                        <w:br/>
                        <w:t>vínculo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2"/>
                        <w:ind w:left="284" w:hanging="284"/>
                        <w:rPr/>
                      </w:pPr>
                      <w:r>
                        <w:rPr/>
                        <w:t>Mini-Mundo 15-B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uponha que no mini-mundo anterior, cada intemação possua apenas um único médico responsável (obrigatório), e que ele só possa realizar intemações em um hospital que ele esteja vinculado. Que mudanças ocorreriam no modelo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rFonts w:ascii="Garamond" w:hAnsi="Garamond" w:cs="Garamond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spacing w:lineRule="exact" w:line="288"/>
      <w:ind w:right="72" w:firstLine="708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29:00Z</dcterms:created>
  <dc:creator>Marcos</dc:creator>
  <dc:description/>
  <dc:language>en-US</dc:language>
  <cp:lastModifiedBy>DABM</cp:lastModifiedBy>
  <cp:lastPrinted>2002-11-06T10:02:00Z</cp:lastPrinted>
  <dcterms:modified xsi:type="dcterms:W3CDTF">2005-06-01T11:56:00Z</dcterms:modified>
  <cp:revision>4</cp:revision>
  <dc:subject/>
  <dc:title/>
</cp:coreProperties>
</file>