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-209550</wp:posOffset>
                </wp:positionV>
                <wp:extent cx="6207760" cy="9494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27-A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Recuodecorpodetexto3"/>
                              <w:rPr/>
                            </w:pPr>
                            <w:r>
                              <w:rPr/>
                              <w:t>A operadora de telefonia móvel "Molefônica Molecular" deseja um sistema que controle seus assinantes e os serviços ativados em suas respectivas linhas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Qualquer pessoa pode ter uma linha de telefonia móvel. Para isto basta comprar um aparelho que atenda as especificações da operadora e levá-lo, junto com toda a documentação, para ser habilitado pela operadora.  Esta pessoa toma-se assinante da operadora a partir do momento que habilitar alguma linha desta.  É comum alguém comprar um aparelho (em seu nome) e presentear a outra pessoa para habilita-lo.  A operadora não tem interesse em registrar o dono (quem comprou) do aparelho (apenas confere se a documentação é legal).  Desta forma, o assinante é o responsável de todas as linhas deste aparelho (pelo tipo de uso e pelo pagamento das tarifas).  Não é permitido alterar o assinante de um aparelho, nem mudar a linha para outro aparelho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 primeira habilitação de uma linha em um determinado aparelho é gratuita.  Porém, caso essa linha seja desabilitada, as próximas habilitações serão pagas.  As linhas pertencem a operadora e são definidas com antecedência, permitindo assim que cada pessoa escolha a linha (equivale ao número do telefone) que mais lhe agrade (desde que nunca tenha sido habilitada em algum aparelho). Existem aparelhos com capacidade para mais de uma linha, e que também podem ser habilitadas. Cada aparelho possui um ESN interno (Número de Série Eletrônico), e que identifica o aparelho em um determinado fabricante (nada impede que aparelhos de fabricantes diferentes possuam o mesmo ESN)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right="72" w:hanging="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right="72" w:firstLine="70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 assinante pode solicitar a ativação de serviços para uma linha somente se esta estiver habilitada. Não há interesse em registrar a solicitação desses serviços (apenas sua ativação).  Esses serviços não são desativados, valendo enquanto a linha estiver habilitada. Nesta operadora todos os serviços ativados em uma determinada linha são cancelados quando esta linha é desabilitada.  Apesar de não ser registrado a data da ativação, é mantido o histórico dessas ativações (em cada habilitação da linha).</w:t>
                            </w:r>
                          </w:p>
                          <w:p>
                            <w:pPr>
                              <w:pStyle w:val="TextBody"/>
                              <w:spacing w:lineRule="atLeast" w:line="2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260"/>
                              <w:jc w:val="both"/>
                              <w:rPr/>
                            </w:pPr>
                            <w:r>
                              <w:rPr/>
                              <w:tab/>
                              <w:t>Nesta operadora todas as linhas habilitadas em um aparelho serão do mesmo assinante. A linha não muda de aparelho, nem de assinante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sistema deverá ser capaz de fornecer os seguintes relatórios: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tLeast" w:line="260"/>
                              <w:ind w:left="284" w:hanging="284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Para um determinado aparelho, informar o código, CPF, nome e endereço do assinante das linhas deste aparelho e o número de cada linha habilitada neste aparelho, incluindo a data inicial e final de cada habilitação (em cada linha)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Para uma determinada linha, informar os serviços ativos no momento e os serviços (código e descrição) que já foram ativos em alguma habilitação, mas estão cancelados atualmente.</w:t>
                            </w:r>
                          </w:p>
                          <w:p>
                            <w:pPr>
                              <w:pStyle w:val="TextBodyIndent"/>
                              <w:spacing w:lineRule="atLeast" w:line="260"/>
                              <w:ind w:left="357" w:hanging="357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lineRule="atLeast" w:line="260"/>
                              <w:ind w:left="357" w:hanging="357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c) Listar todos os assinantes com mais de 2 linhas, com seus respectivos aparelhos (onde as linhas estão habilitadas), contendo o nome fantasia do fabricante, seus telefones e endereço da home page do fabricante (URL na Internet) e o ESN, de cada aparelho.</w:t>
                            </w:r>
                          </w:p>
                          <w:p>
                            <w:pPr>
                              <w:pStyle w:val="Corpodetexto2"/>
                              <w:spacing w:lineRule="atLeast" w:line="260"/>
                              <w:ind w:left="357" w:hanging="357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2"/>
                              <w:spacing w:lineRule="atLeast" w:line="260"/>
                              <w:ind w:left="357" w:hanging="357"/>
                              <w:rPr/>
                            </w:pPr>
                            <w:r>
                              <w:rPr/>
                              <w:t>d) Informar as 10 primeiras linhas anteriores e posteriores disponíveis, a partir de uma linha forneci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16.5pt;mso-position-vertical-relative:text;margin-left:-9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27-A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Recuodecorpodetexto3"/>
                        <w:rPr/>
                      </w:pPr>
                      <w:r>
                        <w:rPr/>
                        <w:t>A operadora de telefonia móvel "Molefônica Molecular" deseja um sistema que controle seus assinantes e os serviços ativados em suas respectivas linhas.</w:t>
                      </w:r>
                    </w:p>
                    <w:p>
                      <w:pPr>
                        <w:pStyle w:val="Normal"/>
                        <w:spacing w:lineRule="atLeast" w:line="26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260"/>
                        <w:ind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Qualquer pessoa pode ter uma linha de telefonia móvel. Para isto basta comprar um aparelho que atenda as especificações da operadora e levá-lo, junto com toda a documentação, para ser habilitado pela operadora.  Esta pessoa toma-se assinante da operadora a partir do momento que habilitar alguma linha desta.  É comum alguém comprar um aparelho (em seu nome) e presentear a outra pessoa para habilita-lo.  A operadora não tem interesse em registrar o dono (quem comprou) do aparelho (apenas confere se a documentação é legal).  Desta forma, o assinante é o responsável de todas as linhas deste aparelho (pelo tipo de uso e pelo pagamento das tarifas).  Não é permitido alterar o assinante de um aparelho, nem mudar a linha para outro aparelho.</w:t>
                      </w:r>
                    </w:p>
                    <w:p>
                      <w:pPr>
                        <w:pStyle w:val="Normal"/>
                        <w:spacing w:lineRule="atLeast" w:line="260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260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 primeira habilitação de uma linha em um determinado aparelho é gratuita.  Porém, caso essa linha seja desabilitada, as próximas habilitações serão pagas.  As linhas pertencem a operadora e são definidas com antecedência, permitindo assim que cada pessoa escolha a linha (equivale ao número do telefone) que mais lhe agrade (desde que nunca tenha sido habilitada em algum aparelho). Existem aparelhos com capacidade para mais de uma linha, e que também podem ser habilitadas. Cada aparelho possui um ESN interno (Número de Série Eletrônico), e que identifica o aparelho em um determinado fabricante (nada impede que aparelhos de fabricantes diferentes possuam o mesmo ESN).</w:t>
                      </w:r>
                    </w:p>
                    <w:p>
                      <w:pPr>
                        <w:pStyle w:val="Normal"/>
                        <w:spacing w:lineRule="atLeast" w:line="260"/>
                        <w:ind w:right="72" w:hanging="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260"/>
                        <w:ind w:right="72" w:firstLine="70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 assinante pode solicitar a ativação de serviços para uma linha somente se esta estiver habilitada. Não há interesse em registrar a solicitação desses serviços (apenas sua ativação).  Esses serviços não são desativados, valendo enquanto a linha estiver habilitada. Nesta operadora todos os serviços ativados em uma determinada linha são cancelados quando esta linha é desabilitada.  Apesar de não ser registrado a data da ativação, é mantido o histórico dessas ativações (em cada habilitação da linha).</w:t>
                      </w:r>
                    </w:p>
                    <w:p>
                      <w:pPr>
                        <w:pStyle w:val="TextBody"/>
                        <w:spacing w:lineRule="atLeast" w:line="2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/>
                        </w:rPr>
                      </w:r>
                    </w:p>
                    <w:p>
                      <w:pPr>
                        <w:pStyle w:val="TextBody"/>
                        <w:spacing w:lineRule="atLeast" w:line="260"/>
                        <w:jc w:val="both"/>
                        <w:rPr/>
                      </w:pPr>
                      <w:r>
                        <w:rPr/>
                        <w:tab/>
                        <w:t>Nesta operadora todas as linhas habilitadas em um aparelho serão do mesmo assinante. A linha não muda de aparelho, nem de assinante.</w:t>
                      </w:r>
                    </w:p>
                    <w:p>
                      <w:pPr>
                        <w:pStyle w:val="Normal"/>
                        <w:spacing w:lineRule="atLeast" w:line="2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2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26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  <w:sz w:val="4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O sistema deverá ser capaz de fornecer os seguintes relatórios:</w:t>
                      </w:r>
                    </w:p>
                    <w:p>
                      <w:pPr>
                        <w:pStyle w:val="Normal"/>
                        <w:spacing w:lineRule="atLeast" w:line="2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tLeast" w:line="260"/>
                        <w:ind w:left="284" w:hanging="284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Para um determinado aparelho, informar o código, CPF, nome e endereço do assinante das linhas deste aparelho e o número de cada linha habilitada neste aparelho, incluindo a data inicial e final de cada habilitação (em cada linha).</w:t>
                      </w:r>
                    </w:p>
                    <w:p>
                      <w:pPr>
                        <w:pStyle w:val="Normal"/>
                        <w:spacing w:lineRule="atLeast" w:line="260"/>
                        <w:ind w:left="357" w:hanging="357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260"/>
                        <w:ind w:left="357" w:hanging="357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Para uma determinada linha, informar os serviços ativos no momento e os serviços (código e descrição) que já foram ativos em alguma habilitação, mas estão cancelados atualmente.</w:t>
                      </w:r>
                    </w:p>
                    <w:p>
                      <w:pPr>
                        <w:pStyle w:val="TextBodyIndent"/>
                        <w:spacing w:lineRule="atLeast" w:line="260"/>
                        <w:ind w:left="357" w:hanging="357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TextBodyIndent"/>
                        <w:spacing w:lineRule="atLeast" w:line="260"/>
                        <w:ind w:left="357" w:hanging="357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c) Listar todos os assinantes com mais de 2 linhas, com seus respectivos aparelhos (onde as linhas estão habilitadas), contendo o nome fantasia do fabricante, seus telefones e endereço da home page do fabricante (URL na Internet) e o ESN, de cada aparelho.</w:t>
                      </w:r>
                    </w:p>
                    <w:p>
                      <w:pPr>
                        <w:pStyle w:val="Corpodetexto2"/>
                        <w:spacing w:lineRule="atLeast" w:line="260"/>
                        <w:ind w:left="357" w:hanging="357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/>
                          <w:sz w:val="20"/>
                        </w:rPr>
                      </w:r>
                    </w:p>
                    <w:p>
                      <w:pPr>
                        <w:pStyle w:val="Corpodetexto2"/>
                        <w:spacing w:lineRule="atLeast" w:line="260"/>
                        <w:ind w:left="357" w:hanging="357"/>
                        <w:rPr/>
                      </w:pPr>
                      <w:r>
                        <w:rPr/>
                        <w:t>d) Informar as 10 primeiras linhas anteriores e posteriores disponíveis, a partir de uma linha fornecid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eastAsia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010</wp:posOffset>
                </wp:positionH>
                <wp:positionV relativeFrom="paragraph">
                  <wp:posOffset>-118110</wp:posOffset>
                </wp:positionV>
                <wp:extent cx="6207760" cy="9494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9494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eastAsia="Verdana" w:cs="Verdana"/>
                                <w:sz w:val="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Mini-Mundo 27-B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  <w:u w:val="non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 partir do modelo de dados anterior,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 xml:space="preserve">acrescente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que for necessário para atender ao seguinte (não faça alterações no modelo, a menos que seja indispensável):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rFonts w:ascii="Verdana" w:hAnsi="Verdana" w:cs="Verdana"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eastAsia="Verdana" w:cs="Verdana" w:ascii="Verdana" w:hAnsi="Verdana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Devida à alta competitividade do mercado a operadora precisa fazer mudanças de negócio.  As principais mudanças são as seguintes:</w:t>
                            </w:r>
                          </w:p>
                          <w:p>
                            <w:pPr>
                              <w:pStyle w:val="Normal"/>
                              <w:spacing w:lineRule="exact" w:line="278" w:before="28" w:after="0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28" w:after="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A operadora vende aparelhos. É preciso registrar o proprietário (CPF, nome, endereço, renda familiar) e a data da compra (para controlar a garantia e fazer mala direta). Os aparelhos só serão registrados no sistema no momento da compra.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24" w:after="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24" w:after="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) Agora é necessário registrar a data da solicitação de um serviço pelo assinante (só o próprio é quem pode fazer a solicitação), e a data em que ele foi ativado (para avaliar a "qualidade" do atendimento). Os serviços continuam sendo cancelados automaticamente quando a linha é desabilitada, porém eles podem ser desativados pelo assinante a qualquer momento (tem que ser registrado a data).  O serviço pode ser ativado e desativado diversas vezes em uma linha habilitada.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24" w:after="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24" w:after="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) A linha de um assinante pode mudar de aparelho. Os assinantes querem permanecer com o mesmo número quando trocam de aparelho (devido a defeito, furtos, etc.).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19" w:after="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19" w:after="0"/>
                              <w:ind w:left="357" w:hanging="357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) Pode ser habilitado linhas de assinantes diferentes no mesmo aparelho.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/>
                              <w:t>Mini-Mundo 27-C</w:t>
                            </w:r>
                          </w:p>
                          <w:p>
                            <w:pPr>
                              <w:pStyle w:val="Normal"/>
                              <w:spacing w:lineRule="exact" w:line="273"/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3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 partir do modelo de dados anterior,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 xml:space="preserve">acrescente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o que for necessário para atender ao seguinte (não faça alterações no modelo, a menos que seja indispensável):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rFonts w:ascii="Verdana" w:hAnsi="Verdana" w:cs="Verdana"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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Necessidade de fazer mais mudanças de negócio.  As principais mudanças são as seguintes: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) Um assinante pode "transferir" sua linha para outro assinante (a linha muda de assinante). Quando isto ocorre todos os serviços da linha são cancelados automaticamente. O novo assinante da linha deve solicitar a ativação dos serviços, se desejados.</w:t>
                            </w:r>
                          </w:p>
                          <w:p>
                            <w:pPr>
                              <w:pStyle w:val="Recuodecorpodetexto2"/>
                              <w:ind w:left="360" w:hanging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Recuodecorpodetexto2"/>
                              <w:ind w:left="360" w:hanging="36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b) Uma linha que está desabilitada a mais de quatro meses toma-se "disponível", ou seja, passível de escolha por um assinante.</w:t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360" w:hanging="360"/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8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Obs.: Construa um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>nov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modelo de dados (ou faça modificações no último modelo gerado), flexível o suficiente para suportar todo o negócio da operadora (acrescente su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>visão de negóci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88.8pt;height:747.6pt;mso-wrap-distance-left:9.05pt;mso-wrap-distance-right:9.05pt;mso-wrap-distance-top:0pt;mso-wrap-distance-bottom:0pt;margin-top:-9.3pt;mso-position-vertical-relative:text;margin-left:-16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eastAsia="Verdana" w:cs="Verdana"/>
                          <w:sz w:val="8"/>
                        </w:rPr>
                      </w:pPr>
                      <w:r>
                        <w:rPr>
                          <w:rFonts w:eastAsia="Verdana" w:cs="Verdana" w:ascii="Verdana" w:hAnsi="Verdana"/>
                          <w:sz w:val="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Mini-Mundo 27-B</w:t>
                      </w:r>
                      <w:r>
                        <w:rPr>
                          <w:rFonts w:cs="Garamond" w:ascii="Garamond" w:hAnsi="Garamond"/>
                          <w:sz w:val="32"/>
                          <w:u w:val="non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tLeast" w:line="260"/>
                        <w:ind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A partir do modelo de dados anterior,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 xml:space="preserve">acrescente </w:t>
                      </w:r>
                      <w:r>
                        <w:rPr>
                          <w:rFonts w:cs="Verdana" w:ascii="Verdana" w:hAnsi="Verdana"/>
                        </w:rPr>
                        <w:t>o que for necessário para atender ao seguinte (não faça alterações no modelo, a menos que seja indispensável):</w:t>
                      </w:r>
                    </w:p>
                    <w:p>
                      <w:pPr>
                        <w:pStyle w:val="Normal"/>
                        <w:spacing w:lineRule="atLeast" w:line="260"/>
                        <w:jc w:val="both"/>
                        <w:rPr>
                          <w:rFonts w:ascii="Verdana" w:hAnsi="Verdana" w:cs="Verdana"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tLeast" w:line="26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eastAsia="Verdana" w:cs="Verdana" w:ascii="Verdana" w:hAnsi="Verdana"/>
                          <w:sz w:val="4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Devida à alta competitividade do mercado a operadora precisa fazer mudanças de negócio.  As principais mudanças são as seguintes:</w:t>
                      </w:r>
                    </w:p>
                    <w:p>
                      <w:pPr>
                        <w:pStyle w:val="Normal"/>
                        <w:spacing w:lineRule="exact" w:line="278" w:before="28" w:after="0"/>
                        <w:ind w:left="360" w:hanging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260" w:before="28" w:after="0"/>
                        <w:ind w:left="357" w:hanging="357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A operadora vende aparelhos. É preciso registrar o proprietário (CPF, nome, endereço, renda familiar) e a data da compra (para controlar a garantia e fazer mala direta). Os aparelhos só serão registrados no sistema no momento da compra.</w:t>
                      </w:r>
                    </w:p>
                    <w:p>
                      <w:pPr>
                        <w:pStyle w:val="Normal"/>
                        <w:spacing w:lineRule="atLeast" w:line="260" w:before="24" w:after="0"/>
                        <w:ind w:left="357" w:hanging="357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260" w:before="24" w:after="0"/>
                        <w:ind w:left="357" w:hanging="357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) Agora é necessário registrar a data da solicitação de um serviço pelo assinante (só o próprio é quem pode fazer a solicitação), e a data em que ele foi ativado (para avaliar a "qualidade" do atendimento). Os serviços continuam sendo cancelados automaticamente quando a linha é desabilitada, porém eles podem ser desativados pelo assinante a qualquer momento (tem que ser registrado a data).  O serviço pode ser ativado e desativado diversas vezes em uma linha habilitada.</w:t>
                      </w:r>
                    </w:p>
                    <w:p>
                      <w:pPr>
                        <w:pStyle w:val="Normal"/>
                        <w:spacing w:lineRule="atLeast" w:line="260" w:before="24" w:after="0"/>
                        <w:ind w:left="357" w:hanging="357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260" w:before="24" w:after="0"/>
                        <w:ind w:left="357" w:hanging="357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) A linha de um assinante pode mudar de aparelho. Os assinantes querem permanecer com o mesmo número quando trocam de aparelho (devido a defeito, furtos, etc.).</w:t>
                      </w:r>
                    </w:p>
                    <w:p>
                      <w:pPr>
                        <w:pStyle w:val="Normal"/>
                        <w:spacing w:lineRule="atLeast" w:line="260" w:before="19" w:after="0"/>
                        <w:ind w:left="357" w:hanging="357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260" w:before="19" w:after="0"/>
                        <w:ind w:left="357" w:hanging="357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) Pode ser habilitado linhas de assinantes diferentes no mesmo aparelho.</w:t>
                      </w:r>
                    </w:p>
                    <w:p>
                      <w:pPr>
                        <w:pStyle w:val="Normal"/>
                        <w:spacing w:lineRule="exact" w:line="27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78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2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/>
                        <w:t>Mini-Mundo 27-C</w:t>
                      </w:r>
                    </w:p>
                    <w:p>
                      <w:pPr>
                        <w:pStyle w:val="Normal"/>
                        <w:spacing w:lineRule="exact" w:line="273"/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73"/>
                        <w:ind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A partir do modelo de dados anterior, </w:t>
                      </w:r>
                      <w:r>
                        <w:rPr>
                          <w:rFonts w:cs="Verdana" w:ascii="Verdana" w:hAnsi="Verdana"/>
                          <w:u w:val="single"/>
                        </w:rPr>
                        <w:t xml:space="preserve">acrescente </w:t>
                      </w:r>
                      <w:r>
                        <w:rPr>
                          <w:rFonts w:cs="Verdana" w:ascii="Verdana" w:hAnsi="Verdana"/>
                        </w:rPr>
                        <w:t>o que for necessário para atender ao seguinte (não faça alterações no modelo, a menos que seja indispensável):</w:t>
                      </w:r>
                    </w:p>
                    <w:p>
                      <w:pPr>
                        <w:pStyle w:val="Normal"/>
                        <w:spacing w:lineRule="atLeast" w:line="260"/>
                        <w:jc w:val="both"/>
                        <w:rPr>
                          <w:rFonts w:ascii="Verdana" w:hAnsi="Verdana" w:cs="Verdana"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tLeast" w:line="26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</w:t>
                      </w:r>
                      <w:r>
                        <w:rPr>
                          <w:rFonts w:cs="Verdana" w:ascii="Verdana" w:hAnsi="Verdana"/>
                        </w:rPr>
                        <w:t>Necessidade de fazer mais mudanças de negócio.  As principais mudanças são as seguintes:</w:t>
                      </w:r>
                    </w:p>
                    <w:p>
                      <w:pPr>
                        <w:pStyle w:val="Normal"/>
                        <w:spacing w:lineRule="exact" w:line="283"/>
                        <w:ind w:left="360" w:hanging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exact" w:line="283"/>
                        <w:ind w:left="360" w:hanging="3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) Um assinante pode "transferir" sua linha para outro assinante (a linha muda de assinante). Quando isto ocorre todos os serviços da linha são cancelados automaticamente. O novo assinante da linha deve solicitar a ativação dos serviços, se desejados.</w:t>
                      </w:r>
                    </w:p>
                    <w:p>
                      <w:pPr>
                        <w:pStyle w:val="Recuodecorpodetexto2"/>
                        <w:ind w:left="360" w:hanging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Recuodecorpodetexto2"/>
                        <w:ind w:left="360" w:hanging="360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b) Uma linha que está desabilitada a mais de quatro meses toma-se "disponível", ou seja, passível de escolha por um assinante.</w:t>
                      </w:r>
                    </w:p>
                    <w:p>
                      <w:pPr>
                        <w:pStyle w:val="Normal"/>
                        <w:spacing w:lineRule="exact" w:line="278"/>
                        <w:ind w:left="360" w:hanging="360"/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78"/>
                        <w:ind w:left="360" w:hanging="3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Obs.: Construa um 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>novo</w:t>
                      </w:r>
                      <w:r>
                        <w:rPr>
                          <w:rFonts w:cs="Verdana" w:ascii="Verdana" w:hAnsi="Verdana"/>
                        </w:rPr>
                        <w:t xml:space="preserve"> modelo de dados (ou faça modificações no último modelo gerado), flexível o suficiente para suportar todo o negócio da operadora (acrescente sua 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>visão de negócio</w:t>
                      </w:r>
                      <w:r>
                        <w:rPr>
                          <w:rFonts w:cs="Verdana" w:ascii="Verdana" w:hAnsi="Verdana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atLeast" w:line="26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78"/>
      <w:jc w:val="both"/>
      <w:outlineLvl w:val="1"/>
    </w:pPr>
    <w:rPr>
      <w:rFonts w:ascii="Garamond" w:hAnsi="Garamond" w:cs="Garamond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8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spacing w:lineRule="atLeast" w:line="260"/>
      <w:ind w:firstLine="708"/>
      <w:jc w:val="both"/>
    </w:pPr>
    <w:rPr>
      <w:rFonts w:ascii="Verdana" w:hAnsi="Verdana" w:cs="Verdana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do_mo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58:00Z</dcterms:created>
  <dc:creator>Marcos</dc:creator>
  <dc:description/>
  <dc:language>en-US</dc:language>
  <cp:lastModifiedBy>DABM</cp:lastModifiedBy>
  <cp:lastPrinted>2002-11-06T10:02:00Z</cp:lastPrinted>
  <dcterms:modified xsi:type="dcterms:W3CDTF">2005-06-01T11:59:00Z</dcterms:modified>
  <cp:revision>3</cp:revision>
  <dc:subject/>
  <dc:title/>
</cp:coreProperties>
</file>