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Uma empresa de transporte marítimo deseja um sistema automatizado que a auxilie a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u w:val="single"/>
                              </w:rPr>
                              <w:t>alocar as cargas nos navios, de acordo com sua capacidade e destino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.  Cada carga deverá ser transportada integralmente por um único navio sem “transbordo”, ou seja, não pode ser dividida por mais de um navio, nem fazer “baldeação” (descer em um porto e ser embarcada em outro navio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Recuodecorpodetexto2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o momento em que a carga é aceita para ser transportada, é colada uma etiqueta contendo o número desta carga, o porto destino, seu peso em Kg, a data máxima para desembarque no porto destino (caso isto não seja atendido a empresa pagará uma multa diária), o código do agente receptor no porto destino, e a data de validade, no caso de carga perecível, ou a temperatura máxima no caso de carga sensível.  Todo porto possui vários agentes receptores (cada agente opera em um único porto) e esta escolha é feita por indicação inter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No fim do expediente o supervisor, para cada carga não embarcada, consulta uma relação contendo os navios e os portos que pertencem á rota dos navios. Caso encontre um navio que passe pelo porto destino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ante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da data máxima para desembarque e possua capacidade disponível, a carga é “embarcada” neste navio (se o navio passar por este porto mais de uma vez, a carga será desembarcada, sempre, na primeira chegada ao porto)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O sistema deve ser capaz de emitir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latório dos navios e suas rotas, informando para cada navio: seu nome, sua capacidade máxima de transporte em (Kg), e a relação de portos (nome do porto) de sua rota, com a data de chegada em cada porto destino.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latório das cargas embarcadas, informando: número da carga, porto destino, navio, data máxima para desembarque da carga, e data na qual o navio vai chegar no porto.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latório das cargas não embarcadas, informando: número da carga, porto destino, data máxima para desembarque da carga, e código do agente receptor.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latório contendo, para cada porto, todos os navios que passarão por lá.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latório de todas as cargas não embarcadas porque não existe navio que passe pelo porto destino.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latório de navios em manutenção (não possuem rota).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lação de todos os agentes de um determinado porto, com código e nome de cada agente, que não estão recepcionando nenhuma carg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Uma empresa de transporte marítimo deseja um sistema automatizado que a auxilie a </w:t>
                      </w:r>
                      <w:r>
                        <w:rPr>
                          <w:rFonts w:cs="Verdana" w:ascii="Verdana" w:hAnsi="Verdana"/>
                          <w:sz w:val="20"/>
                          <w:u w:val="single"/>
                        </w:rPr>
                        <w:t>alocar as cargas nos navios, de acordo com sua capacidade e destino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.  Cada carga deverá ser transportada integralmente por um único navio sem “transbordo”, ou seja, não pode ser dividida por mais de um navio, nem fazer “baldeação” (descer em um porto e ser embarcada em outro navio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  <w:p>
                      <w:pPr>
                        <w:pStyle w:val="Recuodecorpodetexto2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No momento em que a carga é aceita para ser transportada, é colada uma etiqueta contendo o número desta carga, o porto destino, seu peso em Kg, a data máxima para desembarque no porto destino (caso isto não seja atendido a empresa pagará uma multa diária), o código do agente receptor no porto destino, e a data de validade, no caso de carga perecível, ou a temperatura máxima no caso de carga sensível.  Todo porto possui vários agentes receptores (cada agente opera em um único porto) e esta escolha é feita por indicação intern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No fim do expediente o supervisor, para cada carga não embarcada, consulta uma relação contendo os navios e os portos que pertencem á rota dos navios. Caso encontre um navio que passe pelo porto destino 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antes</w:t>
                      </w:r>
                      <w:r>
                        <w:rPr>
                          <w:rFonts w:cs="Verdana" w:ascii="Verdana" w:hAnsi="Verdana"/>
                        </w:rPr>
                        <w:t xml:space="preserve"> da data máxima para desembarque e possua capacidade disponível, a carga é “embarcada” neste navio (se o navio passar por este porto mais de uma vez, a carga será desembarcada, sempre, na primeira chegada ao porto)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cs="Verdana" w:ascii="Verdana" w:hAnsi="Verdana"/>
                        </w:rPr>
                        <w:t>O sistema deve ser capaz de emitir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latório dos navios e suas rotas, informando para cada navio: seu nome, sua capacidade máxima de transporte em (Kg), e a relação de portos (nome do porto) de sua rota, com a data de chegada em cada porto destino.</w:t>
                      </w:r>
                    </w:p>
                    <w:p>
                      <w:pPr>
                        <w:pStyle w:val="Normal"/>
                        <w:ind w:firstLine="7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latório das cargas embarcadas, informando: número da carga, porto destino, navio, data máxima para desembarque da carga, e data na qual o navio vai chegar no porto.</w:t>
                      </w:r>
                    </w:p>
                    <w:p>
                      <w:pPr>
                        <w:pStyle w:val="Normal"/>
                        <w:ind w:firstLine="7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latório das cargas não embarcadas, informando: número da carga, porto destino, data máxima para desembarque da carga, e código do agente receptor.</w:t>
                      </w:r>
                    </w:p>
                    <w:p>
                      <w:pPr>
                        <w:pStyle w:val="Normal"/>
                        <w:ind w:firstLine="7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latório contendo, para cada porto, todos os navios que passarão por lá.</w:t>
                      </w:r>
                    </w:p>
                    <w:p>
                      <w:pPr>
                        <w:pStyle w:val="Normal"/>
                        <w:ind w:firstLine="7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latório de todas as cargas não embarcadas porque não existe navio que passe pelo porto destino.</w:t>
                      </w:r>
                    </w:p>
                    <w:p>
                      <w:pPr>
                        <w:pStyle w:val="Normal"/>
                        <w:ind w:firstLine="7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latório de navios em manutenção (não possuem rota).</w:t>
                      </w:r>
                    </w:p>
                    <w:p>
                      <w:pPr>
                        <w:pStyle w:val="Normal"/>
                        <w:ind w:firstLine="75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elação de todos os agentes de um determinado porto, com código e nome de cada agente, que não estão recepcionando nenhuma carg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3:52:00Z</dcterms:created>
  <dc:creator>Marcos</dc:creator>
  <dc:description/>
  <dc:language>en-US</dc:language>
  <cp:lastModifiedBy>Marcos</cp:lastModifiedBy>
  <cp:lastPrinted>2002-09-18T12:31:00Z</cp:lastPrinted>
  <dcterms:modified xsi:type="dcterms:W3CDTF">2005-06-01T11:54:00Z</dcterms:modified>
  <cp:revision>4</cp:revision>
  <dc:subject/>
  <dc:title/>
</cp:coreProperties>
</file>