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28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umentou a fiscalização contra pirataria de software nas empresas. Uma grande empresa distribuidora de ovos, a “Sun Egg &amp; Ação”, necessita de um sistema que ajude a controlar seu parque de software, comprado pela empresa e utilizado pelos seus departamentos. Este controle não será feito a nível de instalação, e os micros não estão em rede. Um dos objetivos é saber a quantidade utilizada de cada versão de um software, em cada departamento, e a qual certificado de compra cada versão está vinculada.   A empresa não quer ser multada e resolveu utilizar apenas softwares adquirido dos distribuidores (os  freeware, shareware, piratware, etc., serão eliminados)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inventário identificou muitos softwares de versões diferentes em vários departamentos (ex.: word 2.0, , word 95, word 2000, etc.).  O setor de patrimônio forneceu cópia de todos os certificados de compra de softwares, contendo em cada um: número do certificado (fornecido pelo distribuidor independente, onde , foi realizado a compra), data da compra, cgc e razão social do distribuidor independente, e para cada , software comprado: o seu nome, sua versão e a quantidade (ex.: office, 97,3; abc, 2000,6; word, 97,2; office, 2000, 4; corel draw, 9.0, 2; etc.). Não há interesse em registrar o produtor de um software (ex.: Novell, MS, etc.), e os distribuidores são independentes, ou seja, podem distribuir softwares de vários produtores).</w:t>
                            </w:r>
                          </w:p>
                          <w:p>
                            <w:pPr>
                              <w:pStyle w:val="Recuodecorpodetexto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rPr/>
                            </w:pPr>
                            <w:r>
                              <w:rPr/>
                              <w:t>Será feito o registro completo de cada certificado de compra. Também serão registrados os softwares utilizados nos departamentos, suas quantidades e a qual certificado está vinculado, a nível de versão. Lembrar que um certificado de compra pode estar atendendo a vários departamentos diferentes (em quantidades distintas), e que nem todos os softwares comprados estão em uso. No intuito de suportar futuras compras, a empresa deseja registrar no sistema as principais distribuidoras, incluindo os softwares (ex.: word, abc, ...) que elas distribu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Entre outras informações, a empresa deseja obter: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59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Para um determinando software informar seu nome e plataforma, e um relatório contendo: a versão, configuração mínima para instalação e quantidade existente na empresa, de cada versão deste software. </w:t>
                            </w:r>
                          </w:p>
                          <w:p>
                            <w:pPr>
                              <w:pStyle w:val="TextBodyIndent"/>
                              <w:ind w:left="284" w:hanging="284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284" w:hanging="284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b) Relatório contendo nome e versão de cada software que compõe uma determinada versão de um software (ex.: Windows 98: IE 5.0, Chat 2.5, Media Player 6.411 office 95: word 6.0, access 2.0; excel 5.0 // etc.).</w:t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4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 Relatório contendo para cada departamento (código e descrição): a quantidade de cada versão de software existente e, para cada versão, lista dos certificados de compra com a quantidade pertinente a cada um.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84" w:right="72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84" w:right="72" w:hanging="284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) Relatório com todos os certificados de compra, suas informações e, para cada versão do software comprado: os departamentos que o utilizam com a respectiva quantidade e o percentual de utilização total desta versão (quantidade total desta versão do software que o departamento utiliza, dividido pela , quantidade total existente na empres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28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umentou a fiscalização contra pirataria de software nas empresas. Uma grande empresa distribuidora de ovos, a “Sun Egg &amp; Ação”, necessita de um sistema que ajude a controlar seu parque de software, comprado pela empresa e utilizado pelos seus departamentos. Este controle não será feito a nível de instalação, e os micros não estão em rede. Um dos objetivos é saber a quantidade utilizada de cada versão de um software, em cada departamento, e a qual certificado de compra cada versão está vinculada.   A empresa não quer ser multada e resolveu utilizar apenas softwares adquirido dos distribuidores (os  freeware, shareware, piratware, etc., serão eliminados)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 inventário identificou muitos softwares de versões diferentes em vários departamentos (ex.: word 2.0, , word 95, word 2000, etc.).  O setor de patrimônio forneceu cópia de todos os certificados de compra de softwares, contendo em cada um: número do certificado (fornecido pelo distribuidor independente, onde , foi realizado a compra), data da compra, cgc e razão social do distribuidor independente, e para cada , software comprado: o seu nome, sua versão e a quantidade (ex.: office, 97,3; abc, 2000,6; word, 97,2; office, 2000, 4; corel draw, 9.0, 2; etc.). Não há interesse em registrar o produtor de um software (ex.: Novell, MS, etc.), e os distribuidores são independentes, ou seja, podem distribuir softwares de vários produtores).</w:t>
                      </w:r>
                    </w:p>
                    <w:p>
                      <w:pPr>
                        <w:pStyle w:val="Recuodecorpodetexto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/>
                        </w:rPr>
                      </w:r>
                    </w:p>
                    <w:p>
                      <w:pPr>
                        <w:pStyle w:val="Recuodecorpodetexto3"/>
                        <w:rPr/>
                      </w:pPr>
                      <w:r>
                        <w:rPr/>
                        <w:t>Será feito o registro completo de cada certificado de compra. Também serão registrados os softwares utilizados nos departamentos, suas quantidades e a qual certificado está vinculado, a nível de versão. Lembrar que um certificado de compra pode estar atendendo a vários departamentos diferentes (em quantidades distintas), e que nem todos os softwares comprados estão em uso. No intuito de suportar futuras compras, a empresa deseja registrar no sistema as principais distribuidoras, incluindo os softwares (ex.: word, abc, ...) que elas distribuem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284" w:hanging="284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Entre outras informações, a empresa deseja obter:</w:t>
                      </w:r>
                    </w:p>
                    <w:p>
                      <w:pPr>
                        <w:pStyle w:val="Normal"/>
                        <w:spacing w:lineRule="exact" w:line="259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59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Para um determinando software informar seu nome e plataforma, e um relatório contendo: a versão, configuração mínima para instalação e quantidade existente na empresa, de cada versão deste software. </w:t>
                      </w:r>
                    </w:p>
                    <w:p>
                      <w:pPr>
                        <w:pStyle w:val="TextBodyIndent"/>
                        <w:ind w:left="284" w:hanging="284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left="284" w:hanging="284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b) Relatório contendo nome e versão de cada software que compõe uma determinada versão de um software (ex.: Windows 98: IE 5.0, Chat 2.5, Media Player 6.411 office 95: word 6.0, access 2.0; excel 5.0 // etc.).</w:t>
                      </w:r>
                    </w:p>
                    <w:p>
                      <w:pPr>
                        <w:pStyle w:val="Normal"/>
                        <w:spacing w:lineRule="exact" w:line="254"/>
                        <w:ind w:left="284" w:hanging="284"/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54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) Relatório contendo para cada departamento (código e descrição): a quantidade de cada versão de software existente e, para cada versão, lista dos certificados de compra com a quantidade pertinente a cada um.</w:t>
                      </w:r>
                    </w:p>
                    <w:p>
                      <w:pPr>
                        <w:pStyle w:val="Normal"/>
                        <w:spacing w:lineRule="exact" w:line="288"/>
                        <w:ind w:left="284" w:right="72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left="284" w:right="72" w:hanging="284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) Relatório com todos os certificados de compra, suas informações e, para cada versão do software comprado: os departamentos que o utilizam com a respectiva quantidade e o percentual de utilização total desta versão (quantidade total desta versão do software que o departamento utiliza, dividido pela , quantidade total existente na empresa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5:21:00Z</dcterms:created>
  <dc:creator>Marcos</dc:creator>
  <dc:description/>
  <dc:language>en-US</dc:language>
  <cp:lastModifiedBy>DABM</cp:lastModifiedBy>
  <cp:lastPrinted>2002-11-06T10:02:00Z</cp:lastPrinted>
  <dcterms:modified xsi:type="dcterms:W3CDTF">2005-06-01T11:59:00Z</dcterms:modified>
  <cp:revision>2</cp:revision>
  <dc:subject/>
  <dc:title/>
</cp:coreProperties>
</file>