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Uma firma que utiliza equipamentos de informática necessita de um sistema que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gerencie a sua rede de micro-computadores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(ponto-a-ponto, não existe servidor da rede),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controlando usuários. máquinas e impressora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.  A rede é composta de servidores de impressão, estações e impressoras. Os servidores de  impressão, e suas impressoras, ficam dentro de uma sala própria. O sistema também irá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controlar a partir de qual estação o usuário está conectado a rede, e os seus arquivos enviados para impressão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spacing w:lineRule="exact" w:line="280"/>
                              <w:rPr/>
                            </w:pPr>
                            <w:r>
                              <w:rPr/>
                              <w:t>Para todos os micros deseja-se cadastrar: código do patrimônio, descrição, capacidade do disco rígido, quantidade de memória e, sendo uma estação a sua localização, sendo um servidor o tamanho máximo do buffer e a quantidade máxima de buffers de impressão e que ele suporta, e as impressoras ligadas a ele (no máximo 3 ), caso existam. Para impressoras deseja-se cadastrar: código do patrimônio, descrição, velocidade (ppm) e, consequentemente, o servidor a que está ligada. Nesta firma todas as impressoras estão ligadas a algum servidor, não sendo compartilhada por mais de um servidor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24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ra controlar os usuários, o sistema só precisa do nome de guerra e senha de cada um. Como os usuários  não possuem máquina fixa, a sua conexão à rede pode ocorrer a partir de qualquer estação. Tendo o usuário uma conexão ativa, o sistema não permitirá que ele se conecte a partir de outra estação. Há interesse em controlar apenas as conexões ativas (as conexões desfeitas são irrelevantes)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74" w:firstLine="709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No caso de impressão, o sistema deverá saber qual o arquivo, de quem ele é, e em qual impressora será  impresso (atenção: somente usuários com conexão ativa é que possuem condição de enviar arquivos para , impressão).  É o usuário que escolhe a impressora onde ele quer que o seu arquivo seja impresso. Nada impede que usuários diferentes enviem arquivos de mesmo nome para impressão, porém (nesta firma) para o mesmo usuário isso não é possível, mesmo em impressoras diferentes. Neste caso o sistema permite alterar o número de cópias a serem impressas. Só deve ser mantido registro dos arquivos que ainda estão na fila de impressão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09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rá listar, para cada impressora, os arquivos que estão aguardando impressão, com o  respectivo usuário que a enviou, mesmo que o usuário não esteja mais ativo na rede.  Sempre que solicitado o sistema exibirá, para cada estação, o seu código e, caso exista, o nome do usuário conectado,  a data e hora início desta conexão e, se houver, nome e quantidade de cópias dos arquivos que ele enviou  e que ainda estão aguardando impressã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6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Uma firma que utiliza equipamentos de informática necessita de um sistema que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gerencie a sua rede de micro-computadores </w:t>
                      </w:r>
                      <w:r>
                        <w:rPr>
                          <w:rFonts w:cs="Verdana" w:ascii="Verdana" w:hAnsi="Verdana"/>
                        </w:rPr>
                        <w:t xml:space="preserve">(ponto-a-ponto, não existe servidor da rede),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controlando usuários. máquinas e impressoras</w:t>
                      </w:r>
                      <w:r>
                        <w:rPr>
                          <w:rFonts w:cs="Verdana" w:ascii="Verdana" w:hAnsi="Verdana"/>
                        </w:rPr>
                        <w:t xml:space="preserve">.  A rede é composta de servidores de impressão, estações e impressoras. Os servidores de  impressão, e suas impressoras, ficam dentro de uma sala própria. O sistema também irá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controlar a partir de qual estação o usuário está conectado a rede, e os seus arquivos enviados para impressão.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Recuodecorpodetexto3"/>
                        <w:spacing w:lineRule="exact" w:line="280"/>
                        <w:rPr/>
                      </w:pPr>
                      <w:r>
                        <w:rPr/>
                        <w:t>Para todos os micros deseja-se cadastrar: código do patrimônio, descrição, capacidade do disco rígido, quantidade de memória e, sendo uma estação a sua localização, sendo um servidor o tamanho máximo do buffer e a quantidade máxima de buffers de impressão e que ele suporta, e as impressoras ligadas a ele (no máximo 3 ), caso existam. Para impressoras deseja-se cadastrar: código do patrimônio, descrição, velocidade (ppm) e, consequentemente, o servidor a que está ligada. Nesta firma todas as impressoras estão ligadas a algum servidor, não sendo compartilhada por mais de um servidor.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24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ara controlar os usuários, o sistema só precisa do nome de guerra e senha de cada um. Como os usuários  não possuem máquina fixa, a sua conexão à rede pode ocorrer a partir de qualquer estação. Tendo o usuário uma conexão ativa, o sistema não permitirá que ele se conecte a partir de outra estação. Há interesse em controlar apenas as conexões ativas (as conexões desfeitas são irrelevantes).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right="74" w:firstLine="709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No caso de impressão, o sistema deverá saber qual o arquivo, de quem ele é, e em qual impressora será  impresso (atenção: somente usuários com conexão ativa é que possuem condição de enviar arquivos para , impressão).  É o usuário que escolhe a impressora onde ele quer que o seu arquivo seja impresso. Nada impede que usuários diferentes enviem arquivos de mesmo nome para impressão, porém (nesta firma) para o mesmo usuário isso não é possível, mesmo em impressoras diferentes. Neste caso o sistema permite alterar o número de cópias a serem impressas. Só deve ser mantido registro dos arquivos que ainda estão na fila de impressão.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709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O sistema deverá listar, para cada impressora, os arquivos que estão aguardando impressão, com o  respectivo usuário que a enviou, mesmo que o usuário não esteja mais ativo na rede.  Sempre que solicitado o sistema exibirá, para cada estação, o seu código e, caso exista, o nome do usuário conectado,  a data e hora início desta conexão e, se houver, nome e quantidade de cópias dos arquivos que ele enviou  e que ainda estão aguardando impressã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lineRule="exact" w:line="297"/>
      <w:ind w:right="72" w:firstLine="708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4:45:00Z</dcterms:created>
  <dc:creator>Marcos</dc:creator>
  <dc:description/>
  <dc:language>en-US</dc:language>
  <cp:lastModifiedBy>Marcos</cp:lastModifiedBy>
  <cp:lastPrinted>2002-11-06T10:02:00Z</cp:lastPrinted>
  <dcterms:modified xsi:type="dcterms:W3CDTF">2005-06-01T11:54:00Z</dcterms:modified>
  <cp:revision>3</cp:revision>
  <dc:subject/>
  <dc:title/>
</cp:coreProperties>
</file>