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14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spacing w:lineRule="auto" w:line="360"/>
                              <w:rPr/>
                            </w:pPr>
                            <w:r>
                              <w:rPr/>
                              <w:t>As investigações sobre o caso “TC Farinhas” agora vão levar emn conta o parentesco entre os suspeitos (sócios das empresas e governadores) a fim de informar todos os governadores que realizaram compras em empresas nas quais possuem algum parente na sociedade.  As empresas ( cgc, razão social) podem se localizar em várias cidades, em endereços distintos ( 15 delas têm mais de uma localização na mesma cidade). Já existe um cadastro, obtido no IBGE, de todas as cidades do país (código, sigla da cidade, população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governador realiza suas compras diretamente em uma filial de uma empresa localizada em uma cidade, porém não pode ultrapassar 5 compras na mesma filial (indício de fraude). Ele não pode comprar numa data fora do seu período de mandato, e nem comprar de uma empresa no momento em que é sócio del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BS: Não há interesse em controlar o grau de parentesco, nem os Estados dos governadores. Considere que o governador só possui um único mand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14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Recuodecorpodetexto3"/>
                        <w:spacing w:lineRule="auto" w:line="360"/>
                        <w:rPr/>
                      </w:pPr>
                      <w:r>
                        <w:rPr/>
                        <w:t>As investigações sobre o caso “TC Farinhas” agora vão levar emn conta o parentesco entre os suspeitos (sócios das empresas e governadores) a fim de informar todos os governadores que realizaram compras em empresas nas quais possuem algum parente na sociedade.  As empresas ( cgc, razão social) podem se localizar em várias cidades, em endereços distintos ( 15 delas têm mais de uma localização na mesma cidade). Já existe um cadastro, obtido no IBGE, de todas as cidades do país (código, sigla da cidade, população ).</w:t>
                      </w:r>
                    </w:p>
                    <w:p>
                      <w:pPr>
                        <w:pStyle w:val="Normal"/>
                        <w:spacing w:lineRule="auto" w:line="360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governador realiza suas compras diretamente em uma filial de uma empresa localizada em uma cidade, porém não pode ultrapassar 5 compras na mesma filial (indício de fraude). Ele não pode comprar numa data fora do seu período de mandato, e nem comprar de uma empresa no momento em que é sócio dela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BS: Não há interesse em controlar o grau de parentesco, nem os Estados dos governadores. Considere que o governador só possui um único manda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lineRule="exact" w:line="283"/>
      <w:ind w:right="72" w:firstLine="708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25:00Z</dcterms:created>
  <dc:creator>Marcos</dc:creator>
  <dc:description/>
  <dc:language>en-US</dc:language>
  <cp:lastModifiedBy>DABM</cp:lastModifiedBy>
  <cp:lastPrinted>2002-11-06T10:02:00Z</cp:lastPrinted>
  <dcterms:modified xsi:type="dcterms:W3CDTF">2005-06-01T11:56:00Z</dcterms:modified>
  <cp:revision>2</cp:revision>
  <dc:subject/>
  <dc:title/>
</cp:coreProperties>
</file>